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 проекту закона Ульяновской области «Об областном бюджете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Ульяновской области на 2020 год и на плановый период 2021 и 2022 годов»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Об областном бюджете Ульяновской области на 2020 год и на плановый период 2021 и 2022 годов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9"/>
        <w:contextualSpacing/>
        <w:jc w:val="both"/>
        <w:outlineLvl w:val="2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Принятие проекта закона обусловлено необходимостью утверждения областного бюджета Ульяновской области на очередной финансовый год и на плановый период.</w:t>
      </w:r>
    </w:p>
    <w:p>
      <w:pPr>
        <w:pStyle w:val="TextBody"/>
        <w:spacing w:lineRule="auto" w:line="264" w:before="0" w:after="0"/>
        <w:ind w:firstLine="720"/>
        <w:contextualSpacing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264" w:before="0" w:after="0"/>
        <w:ind w:firstLine="72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 xml:space="preserve">Разработка проекта областного бюджета Ульяновской области осуществлялась в соответствии с порядком и сроками выполнения мероприятий по составлению проекта областного бюджета Ульяновской области на 2020 год и на плановый период 2021 и 2022 годов, установленными Графиком подготовки и рассмотрения проектов областного бюджета Ульяновской области и бюджета территориального государственного внебюджетного фонда на </w:t>
      </w:r>
      <w:r>
        <w:rPr>
          <w:rFonts w:cs="PT Astra Serif" w:ascii="PT Astra Serif" w:hAnsi="PT Astra Serif"/>
          <w:bCs/>
          <w:color w:val="000000"/>
          <w:szCs w:val="28"/>
        </w:rPr>
        <w:t>2020 год и на плановый период 2021 и 2022 годов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ластной бюджет Ульяновской области на 2020 год и на плановый период 2021 и 2022 годов составлен в условиях базового варианта прогноза социально-экономического развития Ульяновской области, который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зволяет не только повысить точность бюджетного планирования, но и предотвратить часть рисков, связанных с принятием дополнительных, не обеспеченных финансовыми ресурсами, расходных обязательств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сновные характеристики областного бюджета Ульяновской области на 2020-2022 годы определены с учётом необходимости снижения долговой нагрузки, в соответствии с заключенными с Министерством финансов Российской Федерации соглашениями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областного бюджета Ульяновской области на 2020 год и на плановый период 2021 и 2022 годов в полном объёме сформирован в «програм-</w:t>
        <w:br/>
        <w:t>мном» формате в увязке с приоритетами, обозначенными в Указе Президента Российской Федерации от 07 мая 2018 № 204 «О национальных целях и стратегических задачах развития Российской Федерации на период до 2024 года»,</w:t>
        <w:br/>
        <w:t>а также с целями государственной политики Ульяновской области. В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2020 году планируется реализация 22 государственных программ Ульяновской области.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 разработке проекта были использованы:</w:t>
      </w:r>
    </w:p>
    <w:p>
      <w:pPr>
        <w:pStyle w:val="TextBody"/>
        <w:spacing w:lineRule="auto" w:line="264" w:before="0" w:after="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ab/>
        <w:t>Основные направления бюджетной и налоговой политики Ульяновской области на 2020 год и на плановый период 2021 и 2022 годов;</w:t>
      </w:r>
    </w:p>
    <w:p>
      <w:pPr>
        <w:pStyle w:val="TextBody"/>
        <w:spacing w:lineRule="auto" w:line="264" w:before="0" w:after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ab/>
        <w:t>бюджетный прогноз Ульяновской области на период до 2030 года;</w:t>
      </w:r>
    </w:p>
    <w:p>
      <w:pPr>
        <w:pStyle w:val="TextBody"/>
        <w:spacing w:lineRule="auto" w:line="264"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стратегия социально-экономического развития Ульяновской области до 2030 года;</w:t>
      </w:r>
    </w:p>
    <w:p>
      <w:pPr>
        <w:pStyle w:val="TextBody"/>
        <w:spacing w:lineRule="auto" w:line="264"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основные параметры прогноза социально-экономического развития Ульяновской области на 2020 год и на плановый период 2021 и 2022 годов;</w:t>
      </w:r>
    </w:p>
    <w:p>
      <w:pPr>
        <w:pStyle w:val="TextBody"/>
        <w:spacing w:lineRule="auto" w:line="264"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еречень государственных программ Ульяновской области, подлежащих финансированию в 2020-2022 годах, утверждённый распоряжением Правительства Ульяновской области от 12.08.2013 № 543-пр (в редакции от 30.07.2019</w:t>
        <w:br/>
        <w:t>№ 396-пр);</w:t>
      </w:r>
    </w:p>
    <w:p>
      <w:pPr>
        <w:pStyle w:val="TextBodyIndent"/>
        <w:spacing w:lineRule="auto" w:line="264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ложения главных администраторов доходов областного бюджета и оценка поступлений по отдельным доходным источникам;</w:t>
      </w:r>
    </w:p>
    <w:p>
      <w:pPr>
        <w:pStyle w:val="TextBodyIndent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основания бюджетных заявок главных распорядителей средств областного бюджета.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spacing w:lineRule="auto" w:line="264" w:before="0" w:after="0"/>
        <w:ind w:firstLine="72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Доходы областного бюджета на 2020 год определились в объёме 60 430 486,4 тыс. рублей, на 2021 год – 60 252 662,6 тыс. рублей, на 2022 год – 59 305 840,8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Расходы на 2020 год предусмотрены в сумме 61 330 506,4 тыс. рублей, на 2021 год – 59 901 606,0 тыс. рублей, на 2022 год – 58 341 369,3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араметры областного бюджета спланированы на 2020 год с дефицитом в сумме 900 020,0 тыс. рублей, на 2021-2022 годы с профицитом в сумме 351 056,6 тыс. рублей и 964 471,5 тыс. рублей соответственно.</w:t>
      </w:r>
    </w:p>
    <w:p>
      <w:pPr>
        <w:pStyle w:val="Normal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Ульяновской области. При планировании учтены изменения законодательства, вступающие в силу с начала очередного финансового года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ходной базой для разработки проекта областного бюджета являются показатели бюджета на текущий год с учётом ожидаемого исполнения; предложения главных администраторов доходов, кураторов доходов; оценка ожидаемого поступления налогов и других обязательных платежей в текущем году с учётом основных параметров прогноза социально-экономического развития области: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261"/>
        <w:gridCol w:w="1276"/>
        <w:gridCol w:w="1276"/>
        <w:gridCol w:w="1275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овой региональный проду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декс-дефлятор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7</w:t>
            </w:r>
          </w:p>
        </w:tc>
      </w:tr>
      <w:tr>
        <w:trPr>
          <w:trHeight w:val="65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п роста фонда начисленной заработной платы всех работ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9</w:t>
            </w:r>
          </w:p>
        </w:tc>
      </w:tr>
      <w:tr>
        <w:trPr>
          <w:trHeight w:val="83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51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декс потребительских ц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декабрю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501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предыдущему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</w:tr>
    </w:tbl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областного бюджета на 2020 год и на плановый период 2021 и 2022 годов в виде налоговых и неналоговых доходов сформирована в сумме 49 827 354,1 тыс. рублей на 2020 год, в сумме 52 343 567,0 тыс. рублей на 2021 год и в сумме 54 104 077,4 тыс. рублей на 2022 год (Приложение 1)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ные показатели 2020 года превышают первоначально утверждённые плановые назначения 2019 года на 12,4%, фактическое исполнение за 2018 год – на 12%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лан по доходам был сформирован за счёт: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егиональных налогов – налога на имущество организаций, налога на игорный бизнес и транспортного налога по нормативу 100 процентов;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числений от федеральных налогов и сборов – налога на прибыль организаций по ставке, установленной для зачисления указанного налога в бюджеты субъектов Российской Федерации по нормативу 100 процентов; налога на доходы физических лиц по нормативу 70 процентов; налога на доходы физических лиц, уплачиваемого иностранными гражданами в виде фиксированного авансового платежа на осуществление ими на территории Российской Федерации трудовой деятельности на основании патента по нормативу 85 процентов; акцизов на спирт этиловый из пищевого или непищевого сырья по нормативу 100 процентов; акцизов на спиртосодержащую продукцию по нормативу 100 процентов; доходов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 по нормативу 88 процентов; акцизов на средние дистилляты, производимые на территории Российской Федерации по нормативу 50 процентов; акцизов на алкогольную продукцию с объёмной долей этилового спирта свыше</w:t>
        <w:br/>
        <w:t>9 процентов, за исключением пива, вин, фруктовых вин, игристых вин (шампанских), винных напитков по нормативу 80 процентов; акцизов на алкогольную продукцию с объёмной долей этилового спирта свыше</w:t>
        <w:br/>
        <w:t>9 процентов, включающую пиво, вина, фруктовые вина, игристые вина (шампанские), винные напитки по нормативу 100 процентов; акцизов на алкогольную продукцию с объёмной долей этилового спирта до 9 процентов включительно по нормативу 100 процентов; налога на добычу общераспространённых полезных ископаемых по нормативу 100 процентов; налога на добычу полезных ископаемых (за исключением полезных ископаемых в виде углеводородного сырья, природных алмазов и общераспространённых полезных ископаемых) – по нормативу 60 процентов; сбора за пользование объектами животного мира по нормативу 100 процентов; сбора за пользование объектами водных биологических ресурсов по нормативу 80 процентов; отдельных видов государственной пошлины по нормативу</w:t>
        <w:br/>
        <w:t>100 процентов,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;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логов, предусмотренных специальными налоговыми режимами – налога, взимаемого в связи с применением упрощённой системы налогообложения – по нормативу 70 процентов от муниципальных районов и 95 процентов от городских округов;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еналоговых доходов – платежей при пользовании природными ресурсами; доходов от использования имущества, находящегося в государственной и муниципальной собственности; доходов от платных услуг, оказываемых казёнными учреждениями; доходов от продажи материальных и нематериальных активов; административных платежей и сборов, а также штрафных санкций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ланировании доходной части областного бюджета Ульяновской области на 2020-2022 годы учтены следующие изменения налогового</w:t>
        <w:br/>
        <w:t>и бюджетного законодательства: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По акцизам на пиво – </w:t>
      </w:r>
      <w:r>
        <w:rPr>
          <w:rFonts w:cs="PT Astra Serif" w:ascii="PT Astra Serif" w:hAnsi="PT Astra Serif"/>
          <w:sz w:val="28"/>
          <w:szCs w:val="28"/>
        </w:rPr>
        <w:t>увеличение объемов производства крупнейшими производителями пива на территории области в среднем на 10%, а также увеличение ставки акциза в соответствии с нормативным содержанием объемной доли этилового спирта за 1 литр с 21 рубля до 22 рублей (на 4,7%) в 2020 году, в 2021-2022 годах с 22 до 23 рублей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</w:t>
      </w:r>
      <w:r>
        <w:rPr>
          <w:rFonts w:cs="PT Astra Serif" w:ascii="PT Astra Serif" w:hAnsi="PT Astra Serif"/>
          <w:sz w:val="28"/>
          <w:szCs w:val="28"/>
        </w:rPr>
        <w:t>По акцизам на крепкий алкоголь – поэтапное увеличение доли распределения акцизов между субъектами через единый счёт пропорционально объёмам розничных продаж (ежегодно на 10%), а также за счёт роста ставки акцизов в 2020 году на 4% с 523 до 544 рублей за 1 литр, в 2021 году – с 544 до 566 рублей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8"/>
        </w:rPr>
        <w:t xml:space="preserve">По акцизам на нефтепродукты – индексация ставок акцизов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на дизельное топливо и бензин автомобильный в среднем на 3,5% </w:t>
      </w:r>
      <w:r>
        <w:rPr>
          <w:rFonts w:cs="PT Astra Serif" w:ascii="PT Astra Serif" w:hAnsi="PT Astra Serif"/>
          <w:sz w:val="28"/>
          <w:szCs w:val="28"/>
        </w:rPr>
        <w:t>с 1 января</w:t>
        <w:br/>
        <w:t>2020 года и поэтапная передача норматива отчислений с 2020 года с доведением к 2024 году до 100% в бюджет субъект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При этом, начиная, с 2020 года законодательно предусматриваются «целевые» нормативы отчислений для распределения денежных средств дорожного фонда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- в целях формирования дорожных фондов субъектов Российской Федерации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- в целях реализации национального проекта «Безопасные и качественные автомобильные дороги».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При этом ежегодно будет увеличиваться доля второго (в 2020 году на формирование дорожного фонда субъекта предусмотрено 87,4%, на реализацию национального проекта – 12,6%, в 2021 году данные нормативы отчислений составят 77,7% и 22,3% соответственно).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4. </w:t>
      </w:r>
      <w:r>
        <w:rPr>
          <w:rFonts w:cs="PT Astra Serif" w:ascii="PT Astra Serif" w:hAnsi="PT Astra Serif"/>
          <w:sz w:val="28"/>
          <w:szCs w:val="28"/>
        </w:rPr>
        <w:t>По налогу на имущество организаций - повышение налоговой ставки в отношении железнодорожных путей общего пользования и сооружений, являющихся их неотъемлемой технологической частью с 1,3 до 1,6 процента, что в свою очередь, дополнительно привлечёт в областной бюджет 36,8 млн рублей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Акцизы</w:t>
      </w:r>
    </w:p>
    <w:p>
      <w:pPr>
        <w:pStyle w:val="24"/>
        <w:suppressAutoHyphens w:val="true"/>
        <w:spacing w:lineRule="auto" w:line="264" w:before="0" w:after="0"/>
        <w:ind w:left="283" w:firstLine="763"/>
        <w:contextualSpacing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  <w:lang w:val="ru-RU"/>
        </w:rPr>
        <w:t>Акцизы по подакцизным товарам (продукции), производимым на территории Российской Федерации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явля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color w:val="000000"/>
          <w:sz w:val="28"/>
          <w:szCs w:val="28"/>
        </w:rPr>
        <w:t>тся основным бюджетообразующим налогом и занима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color w:val="000000"/>
          <w:sz w:val="28"/>
          <w:szCs w:val="28"/>
        </w:rPr>
        <w:t>т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35,9% </w:t>
      </w:r>
      <w:r>
        <w:rPr>
          <w:rFonts w:cs="PT Astra Serif" w:ascii="PT Astra Serif" w:hAnsi="PT Astra Serif"/>
          <w:color w:val="000000"/>
          <w:sz w:val="28"/>
          <w:szCs w:val="28"/>
        </w:rPr>
        <w:t>от общего объёма поступлений.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на 2020 год в сумме 17 887 557,0 тыс. рублей, на</w:t>
        <w:br/>
        <w:t>2021 год – 18 862 807,1 тыс. рублей, на 2022 год – 19 102 697,1 тыс. рублей.</w:t>
      </w:r>
    </w:p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 акцизам на алкогольную продукцию на 2020 год в целом составил 14 669 734,8 тыс. рублей, из них по акцизам на пиво –</w:t>
        <w:br/>
        <w:t>12 420 000,0 тыс. рублей.</w:t>
      </w:r>
    </w:p>
    <w:p>
      <w:pPr>
        <w:pStyle w:val="Style17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поступлений акцизов на пиво запланирован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на основании данных, представленных </w:t>
      </w:r>
      <w:r>
        <w:rPr>
          <w:rFonts w:cs="PT Astra Serif" w:ascii="PT Astra Serif" w:hAnsi="PT Astra Serif"/>
          <w:sz w:val="28"/>
          <w:szCs w:val="28"/>
        </w:rPr>
        <w:t>основными производителями пива и пивоваренной продукции, осуществляющими свою деятельность на территории Ульяновской области (</w:t>
      </w:r>
      <w:r>
        <w:rPr>
          <w:rFonts w:eastAsia="Arial Unicode MS" w:cs="PT Astra Serif" w:ascii="PT Astra Serif" w:hAnsi="PT Astra Serif"/>
          <w:sz w:val="32"/>
          <w:szCs w:val="32"/>
        </w:rPr>
        <w:t>АО «АБ ИнБев Эфес»</w:t>
      </w:r>
      <w:r>
        <w:rPr>
          <w:rFonts w:cs="PT Astra Serif" w:ascii="PT Astra Serif" w:hAnsi="PT Astra Serif"/>
          <w:sz w:val="32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ООО «Завод «Трехсосенский»)</w:t>
      </w:r>
      <w:r>
        <w:rPr>
          <w:rFonts w:cs="PT Astra Serif" w:ascii="PT Astra Serif" w:hAnsi="PT Astra Serif"/>
          <w:b/>
          <w:sz w:val="28"/>
          <w:szCs w:val="28"/>
        </w:rPr>
        <w:t>.</w:t>
      </w:r>
    </w:p>
    <w:p>
      <w:pPr>
        <w:pStyle w:val="Normal"/>
        <w:spacing w:lineRule="auto" w:line="264" w:before="0" w:after="0"/>
        <w:ind w:firstLine="54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кцизов на пиво на 2021 - 2022 годы составил 12 560 000,0 тыс. рублей и 12 800 000,0 тыс. рублей соответственно.</w:t>
      </w:r>
    </w:p>
    <w:p>
      <w:pPr>
        <w:pStyle w:val="Normal"/>
        <w:spacing w:lineRule="auto" w:line="264" w:before="0" w:after="0"/>
        <w:ind w:firstLine="547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кцизов на алкогольную продукцию с объёмной долей этилового спирта свыше 9% на 2020 год определён в сумме 2 249 692,8 тыс. рублей, на 2021-2020 годы – 2 335 238,1 тыс. рублей ежегодно.</w:t>
      </w:r>
    </w:p>
    <w:p>
      <w:pPr>
        <w:pStyle w:val="Style17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настоящее время поступление акцизов на </w:t>
      </w:r>
      <w:r>
        <w:rPr>
          <w:rFonts w:cs="PT Astra Serif" w:ascii="PT Astra Serif" w:hAnsi="PT Astra Serif"/>
          <w:sz w:val="28"/>
          <w:szCs w:val="28"/>
          <w:lang w:val="ru-RU"/>
        </w:rPr>
        <w:t>алкогольную продукцию</w:t>
      </w:r>
      <w:r>
        <w:rPr>
          <w:rFonts w:cs="PT Astra Serif" w:ascii="PT Astra Serif" w:hAnsi="PT Astra Serif"/>
          <w:sz w:val="28"/>
          <w:szCs w:val="28"/>
        </w:rPr>
        <w:t xml:space="preserve"> напрямую не зависит от 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>мов производства крепкой алкогольной продукции в регионе. Действующий порядок распределения акцизов централизован и предусматривает зависимость от двух факторов:</w:t>
      </w:r>
    </w:p>
    <w:p>
      <w:pPr>
        <w:pStyle w:val="Style17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от </w:t>
      </w:r>
      <w:r>
        <w:rPr>
          <w:rFonts w:cs="PT Astra Serif" w:ascii="PT Astra Serif" w:hAnsi="PT Astra Serif"/>
          <w:sz w:val="28"/>
          <w:szCs w:val="28"/>
        </w:rPr>
        <w:t>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>мов производства в целом по стране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от </w:t>
      </w:r>
      <w:r>
        <w:rPr>
          <w:rFonts w:cs="PT Astra Serif" w:ascii="PT Astra Serif" w:hAnsi="PT Astra Serif"/>
          <w:sz w:val="28"/>
          <w:szCs w:val="28"/>
        </w:rPr>
        <w:t>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 xml:space="preserve">мов реализации крепкой алкогольной продукции. Причем, ежегодно прогнозируется увеличение норматива отчислений пропорционально объемам розничных продаж на 10%. Если в 2019 году данный норматив составлял 60%, </w:t>
      </w:r>
      <w:r>
        <w:rPr>
          <w:rFonts w:cs="PT Astra Serif" w:ascii="PT Astra Serif" w:hAnsi="PT Astra Serif"/>
          <w:sz w:val="28"/>
          <w:szCs w:val="28"/>
          <w:lang w:val="ru-RU"/>
        </w:rPr>
        <w:t>то в</w:t>
      </w:r>
      <w:r>
        <w:rPr>
          <w:rFonts w:cs="PT Astra Serif" w:ascii="PT Astra Serif" w:hAnsi="PT Astra Serif"/>
          <w:sz w:val="28"/>
          <w:szCs w:val="28"/>
        </w:rPr>
        <w:t xml:space="preserve"> 2020 году -70%, в 2021 году – 80%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вки акцизов на алкогольную продукцию будут проиндексированы на 4% (в 2020 году с 523 до 544 рублей за 1 литр, в 2021-2022 годах – с 544</w:t>
        <w:br/>
        <w:t>до 566 рублей).</w:t>
      </w:r>
    </w:p>
    <w:p>
      <w:pPr>
        <w:pStyle w:val="Normal"/>
        <w:tabs>
          <w:tab w:val="clear" w:pos="708"/>
          <w:tab w:val="left" w:pos="4605" w:leader="none"/>
        </w:tabs>
        <w:spacing w:lineRule="auto" w:line="264" w:before="0" w:after="0"/>
        <w:ind w:firstLine="547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кцизов на сидр, пуаре, медовуху на 2020 год определён в сумме 42,0 тыс. рублей, на 2021 – 2022 годы – 44,0 тыс. рублей ежегодно.</w:t>
      </w:r>
    </w:p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кцизов на нефтепродукты на 2020 год определён в сумме 3 212 782,2 тыс. рублей, на 2021-2022 годы –  3 962 261,0 тыс. рублей ежегодно.</w:t>
      </w:r>
    </w:p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запланированы акцизы на средние дистилляты на 2020 год в сумме 5 040,0 тыс. рублей, на 2021 год – 5 264,0 тыс. рублей, на 2022 год –</w:t>
        <w:br/>
        <w:t>5 154,0 тыс. рублей.</w:t>
      </w:r>
    </w:p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доходы физических лиц</w:t>
      </w:r>
    </w:p>
    <w:p>
      <w:pPr>
        <w:pStyle w:val="TextBodyIndent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лог на доходы физических лиц занимает 24,9% от общего объёма поступлений. Прогноз поступлений определён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c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чётом прогноза Управления федеральной налоговой службы России по Ульяновской области, динамики налоговой базы, фактических поступлений и налоговых вычетов согласно статистической налоговой отчетности и темпа роста фонда оплаты труда (на 2020 год – 106,8%, на 2021 год – 107,0%, на 2022 год – 106,9%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были учтены следующие фак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величение суммы предоставляемых имущественных налоговых вычетов, и как следствие увеличение сумм возвратов налога на доходы физических лиц на расчётные счета налогоплательщиков. Так, за 1 полугодие 2019 года сумма имущественных налоговых вычетов составила 878 243,1 тыс. рублей, что на 6,6% превышает показатели соответствующего периода 2018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полнительные поступления по результатам контрольной работы и погашения недоимки в сумме 46 60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прогноз по налогу на доходы физических лиц на 2020 год составляет 12 387 049,0 тыс. рублей, на 2021 год – 13 015 452,0 тыс. рублей,</w:t>
        <w:br/>
        <w:t>на 2022 год – 13 793 196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прибыль организаций</w:t>
      </w:r>
    </w:p>
    <w:p>
      <w:pPr>
        <w:pStyle w:val="24"/>
        <w:suppressAutoHyphens w:val="true"/>
        <w:spacing w:lineRule="auto" w:line="264" w:before="0" w:after="0"/>
        <w:contextualSpacing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лог на прибыль организаций занимает 22,8% от общего объёма поступлений. Прогноз поступлений определён на основании данных, представленных Управлением федеральной налоговой службы России по Ульяновской области. Установленная законодательством Российской Федерации ставка налога на прибыль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рганизаций </w:t>
      </w:r>
      <w:r>
        <w:rPr>
          <w:rFonts w:cs="PT Astra Serif" w:ascii="PT Astra Serif" w:hAnsi="PT Astra Serif"/>
          <w:color w:val="000000"/>
          <w:sz w:val="28"/>
          <w:szCs w:val="28"/>
        </w:rPr>
        <w:t>составляет 20%, из которых 17% зачисляются в бюджеты субъектов Российской Федерации (областной бюджет) и 3% – в федераль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на 2020 год рассчитан, исходя из оценки ожидаемого поступления в текущем году, объёма прибыли, предъявляемой налогоплательщиками в целях налогообложения согласно статистической налоговой отчётности и темпа роста прибыли прибыльных организаций (на 2020 год – 104,0%, на 2021 год – 104,5%, на 2022 год – 104,6%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при расчёте были учтены следующие фак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ереплата по налогу на прибыль организаций, зачисляемому в бюджет субъекта, по сравнению с 01.01.2019 выросла в 2,8 раза или на 1 792 500,0 тыс. рублей и по состоянию на 01.07.2019 составила  2 799 2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полнительные поступления по результатам контрольной работы и недоимки в сумме 115 30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 учётом названных факторов прогнозные суммы налога на прибыль организаций составляют на 2020 год 11 346 664,0 тыс. рублей, на 2021 год – 11 994 152,0 тыс. рублей, на 2022 год – 12 586 507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Налог, взимаемый в связи с применением </w:t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упрощённой системы налогообложения</w:t>
      </w:r>
    </w:p>
    <w:p>
      <w:pPr>
        <w:pStyle w:val="24"/>
        <w:suppressAutoHyphens w:val="true"/>
        <w:spacing w:lineRule="auto" w:line="264" w:before="0" w:after="0"/>
        <w:contextualSpacing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64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лог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, взимаемый в связи с применением упрощённой системы налогооблож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нимает 4,2% от общего объёма поступлений. Прогноз поступлений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рассчитан исходя из динамики налоговой базы и фактических поступлений по упрощённой системе налогообложения на основании налоговой статистической отчётности, а также налоговых ставок, налоговых льгот и преференций, предусмотренных налоговым законодательством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чтены дополнительные поступления по результатам контрольной работы в сумме 13 000,0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результате налог, взимаемый в связи с применением упрощённой системы налогообложения, на 2020 год запланирован в сумме 2 100 526,0 тыс. рублей, на 2021 год – 2 208 530,0 тыс. рублей и на 2022 год – 2 291 020,0 тыс. рублей.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имущество организаций</w:t>
      </w:r>
    </w:p>
    <w:p>
      <w:pPr>
        <w:pStyle w:val="TextBodyIndent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Налог на имущество организаций занимает 7,1% от общего объёма поступлений. Прогноз поступлений налога на имущество организаций определён на основании данных, представленных Управлением федеральной налоговой службы России по Ульяновской области. При расчёте были учтены следующие факторы:</w:t>
      </w:r>
    </w:p>
    <w:p>
      <w:pPr>
        <w:pStyle w:val="TextBody"/>
        <w:spacing w:lineRule="auto" w:line="264"/>
        <w:ind w:firstLine="708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№ 5-НИО «О налоговой базе и структуре начислений по налогу на имущество организаций»;</w:t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динамика налоговой базы по налогу на имущество организаций в виде кадастровой стоимости на основании налоговой отчётности формы № 5-НИОК «О результатах администрирования налога на имущество организаций исходя из кадастровой стоимости (по объектам недвижимого имущества, включённым в перечни, по жилым домам и жилым помещениям, не учитываемым в качестве основных средств, и по объектам недвижимого имущества иностранных организаций, не используемым в их деятельности в Российской Федерации через постоянные представительства);</w:t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, динамика сумм налога, исчисленного в отношении имущества, ставки по которому устанавливаются в соответствии с п.3 ст. 380 НК РФ, на основании отчета по форме №5НИО «О налоговой базе и структуре начислений по налогу на имущество организаций» за предыдущие периоды;</w:t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динамика исчислений налога и фактических поступлений за предыдущие годы согласно данным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 xml:space="preserve">налоговые ставки, налоговые льготы и преференции в соответствии с налоговым законодательством и нормативно-правовыми актами Ульяновской области. 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полнительные поступления по результатам контрольной работы и недоимки в сумме 14 000,0 тыс. рублей ежегодно.</w:t>
      </w:r>
    </w:p>
    <w:p>
      <w:pPr>
        <w:pStyle w:val="TextBody"/>
        <w:suppressAutoHyphens w:val="true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Таким образом, прогноз поступлений на 2020 год составляет</w:t>
        <w:br/>
        <w:t>3 529 938,0 тыс. рублей, на 2021 год – 3 614 132,0 тыс. рублей, на 2022 год – 3 619 704,0 тыс. рублей.</w:t>
      </w:r>
    </w:p>
    <w:p>
      <w:pPr>
        <w:pStyle w:val="TextBody"/>
        <w:suppressAutoHyphens w:val="true"/>
        <w:spacing w:lineRule="auto" w:line="264"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Транспортный налог</w:t>
      </w:r>
    </w:p>
    <w:p>
      <w:pPr>
        <w:pStyle w:val="TextBodyIndent"/>
        <w:suppressAutoHyphens w:val="true"/>
        <w:spacing w:lineRule="auto" w:line="264" w:before="0" w:after="0"/>
        <w:contextualSpacing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транспортного налога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ранспортный налог с организаций определён с учётом действующего законодательства, исходя из сложившейся динамики поступления налога, уровня собираемости и тенденций изменения налоговой базы за предшествующие годы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гласно отчёту по форме 5-ТН «Отчёт о налоговой базе и структуре начислений по транспортному налогу» количество транспортных средств, учтённых в базе налоговых органов, продолжает сокращаться (в 2018 году по сравнению с 2017 годом количество транспортных средств снизилось на 2,7% или на 763 единицы и составило 27 439 единицы)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же количество транспортных средств, в отношении которых налогоплательщикам исчислен налог к уплате, сократилось на 9,1% или на</w:t>
        <w:br/>
        <w:t>2442 единиц. Сумма налога, подлежащая уплате в бюджет в 2018 году, по сравнению с 2017 годом  увеличилась на 1% или на 1 563,0 тыс. рублей и составила 158 559,0 тыс. рублей. Количество налогоплательщиков, применяющих налоговые льготы, увеличилось на 8,9% или на 4 единиц, сумма налога, не поступившая в бюджет в связи с предоставлением налогоплательщикам налоговых льгот (освобождением от уплаты налога) увеличилась на 8,8% или на 2 132,0 тыс. рублей и составила 26 319,0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транспортного налога с организаций на 2020 год составляет 180 575,0 тыс. рублей, на 2021 год – 185 251,0 тыс. рублей, на</w:t>
        <w:br/>
        <w:t>2022 год – 189 511,0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транспортному налогу с физических лиц рассчитан с учётом действующего законодательства, исходя из сложившейся динамики поступления налога, уровня собираемости и тенденций изменения налоговой базы за предшествующие годы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огласно отчёту по форме 5-ТН «Отчёт о налоговой базе и структуре начислений по транспортному налогу» в 2017 году количество налогоплательщиков физических лиц, учтённых в базе данных налоговых органов, увеличилось на 3,6% или на 14 559 человек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оличество транспортных средств, по которым предъявлен налог к уплате в бюджет по отношению к 2017 году увеличилось на 3,3% или на 12 632 единиц, при увеличении суммы подлежащей к уплате в бюджет налога на 6,5% или на 63 461,0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оличество налогоплательщиков, которым предоставлены налоговые льготы, увеличилось на 12,5% или на 1859 человек, сумма налога, не поступившая в бюджет в связи с предоставлением налогоплательщикам налоговых льгот (освобождение от уплаты налога) увеличилась на 46,5% или на</w:t>
        <w:br/>
        <w:t>15 173,0 тыс. рублей и составила 47 804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транспортного налога с физических лиц на 2020 год составляет 1 000 796,0 тыс. рублей, на 2021 год – 1 063 203,0 тыс. рублей, </w:t>
        <w:br/>
        <w:t>на 2022 год – 1 131 118,0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ете прогнозных показателей в целом учтены поступления по результатам контрольной работы налоговых органов, графиков реструктуризации и недоимки в сумме 32 817,4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им образом, в целом прогноз по транспортному налогу составляет 1181 371,0 тыс. рублей на 2020 год, 1248 454,0 тыс. рублей на 2021 год, 1 320 629,0 тыс. рублей на 2022 год. </w:t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игорный бизнес</w:t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налога на игорный бизнес рассчитан Управлением федеральной налоговой службы России по Ульяновской области и определен на 2020-2022 годы в сумме 41 376,0 тыс. рублей ежегодно.</w:t>
      </w:r>
    </w:p>
    <w:p>
      <w:pPr>
        <w:pStyle w:val="24"/>
        <w:suppressAutoHyphens w:val="true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добычу полезных ископаемых</w:t>
      </w:r>
    </w:p>
    <w:p>
      <w:pPr>
        <w:pStyle w:val="TextBodyIndent"/>
        <w:suppressAutoHyphens w:val="true"/>
        <w:spacing w:lineRule="auto" w:line="264" w:before="0" w:after="0"/>
        <w:contextualSpacing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а на добычу полезных ископаемых, который включает в себя налог на добычу прочих полезных ископаемых и налог на добычу общераспространённых полезных ископаемых (ОПИ),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TextBodyIndent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ёте общераспространённых полезных ископаемых (ОПИ) были учтены следующие факторы:</w:t>
      </w:r>
    </w:p>
    <w:p>
      <w:pPr>
        <w:pStyle w:val="TextBodyIndent"/>
        <w:spacing w:lineRule="auto" w:line="264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инамика налоговой базы по налогу согласно налоговой отчётности формы № 5-НДПИ «Отчёт о налоговой базе и структуре начислений по налогу на добычу полезных ископаемых» за предыдущие годы;</w:t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динамика фактических поступлений по налогу согласно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Indent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логовые ставки, льготы и преференции, предусмотренные налоговым законодательством.</w:t>
      </w:r>
    </w:p>
    <w:p>
      <w:pPr>
        <w:pStyle w:val="TextBodyIndent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ными налогоплательщиками данного налога являются:</w:t>
        <w:br/>
        <w:t>ООО «Ташлинский ГОК», ООО «Силикат+», ООО «Волжские минералы», ООО «Скамол Рус», Торговый Дом «Баратаевский песок».</w:t>
      </w:r>
    </w:p>
    <w:p>
      <w:pPr>
        <w:pStyle w:val="TextBodyIndent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а на добычу общераспространённых полезных ископаемых определён на 2020-2022 годы в сумме 10 021,0 тыс. рублей ежегодно.</w:t>
      </w:r>
    </w:p>
    <w:p>
      <w:pPr>
        <w:pStyle w:val="TextBodyIndent"/>
        <w:spacing w:lineRule="auto" w:line="264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ёте налога на добычу прочих полезных ископаемых (за исключением полезных ископаемых в виде природных алмазов) были учтены следующие факторы:</w:t>
      </w:r>
    </w:p>
    <w:p>
      <w:pPr>
        <w:pStyle w:val="TextBody"/>
        <w:spacing w:lineRule="auto" w:line="264"/>
        <w:ind w:firstLine="708"/>
        <w:rPr/>
      </w:pPr>
      <w:r>
        <w:rPr>
          <w:rFonts w:cs="PT Astra Serif" w:ascii="PT Astra Serif" w:hAnsi="PT Astra Serif"/>
          <w:color w:val="000000"/>
          <w:szCs w:val="28"/>
        </w:rPr>
        <w:t>динамика фактических поступлений по налогу согласно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Indent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логовые ставки, льготы и преференции, предусмотренные налоговым законодательством.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приятиями по добыче цементного сырья являются</w:t>
        <w:br/>
        <w:t>ООО «Ульяновское карьероуправление» (структурное подразделение</w:t>
        <w:br/>
        <w:t>ОАО «Ульяновскцемент») и ООО «Сенгилеевский цементный завод».</w:t>
      </w:r>
    </w:p>
    <w:p>
      <w:pPr>
        <w:pStyle w:val="Normal"/>
        <w:suppressAutoHyphens w:val="true"/>
        <w:spacing w:lineRule="auto" w:line="264" w:before="0" w:after="0"/>
        <w:ind w:firstLine="686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настоящее время добыча на предприятии ООО «Сенгилеевский цементный завод» производится на уровне показателей 2018 года,</w:t>
        <w:br/>
        <w:t>ООО «Ульяновское карьероуправление» приостановило деятельность в части недропрользования до 2021 года.</w:t>
      </w:r>
    </w:p>
    <w:p>
      <w:pPr>
        <w:pStyle w:val="TextBodyIndent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приятиями по добыче горнорудного сырья (стекольного песка) являются ОАО «Кварц», ООО «Кварцверке Ульяновск»,ООО «Лукьяновский ГОК».</w:t>
      </w:r>
    </w:p>
    <w:p>
      <w:pPr>
        <w:pStyle w:val="TextBodyIndent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а на добычу прочих полезных ископаемых рассчитан на 2020-2022 годы в сумме 10 487,0 тыс. рублей ежегодно.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прогнозные показатели по налогу на добычу полезных ископаемых в целом определены на 2020-2022 годы в сумме 20 508,0 тыс. рублей ежегодно.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бор за пользование объектами животного мира.</w:t>
      </w:r>
    </w:p>
    <w:p>
      <w:pPr>
        <w:pStyle w:val="TextBodyIndent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бор за пользование объектами водных биологических ресурсов </w:t>
      </w:r>
    </w:p>
    <w:p>
      <w:pPr>
        <w:pStyle w:val="TextBodyIndent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(по внутренним водным объектам)</w:t>
      </w:r>
    </w:p>
    <w:p>
      <w:pPr>
        <w:pStyle w:val="TextBodyIndent"/>
        <w:suppressAutoHyphens w:val="true"/>
        <w:spacing w:lineRule="auto" w:line="264" w:before="0" w:after="0"/>
        <w:ind w:left="283" w:firstLine="709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 сбору за пользование объектами животного мира определён на основании данных, представленных Управлением федеральной налоговой службы России по Ульяновской области, и составил на 2020 год 975,0 тыс. рублей, на 2021 год – 985,0 тыс. рублей, на 2022 год – 996,0 тыс. рублей ежегодно.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по сборам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за пользование объектами водных биологических ресурсов (по внутренним водным объектам) определён на основании данных, представленных </w:t>
      </w:r>
      <w:r>
        <w:rPr>
          <w:rFonts w:cs="PT Astra Serif" w:ascii="PT Astra Serif" w:hAnsi="PT Astra Serif"/>
          <w:color w:val="000000"/>
          <w:sz w:val="28"/>
          <w:szCs w:val="28"/>
        </w:rPr>
        <w:t>Управлением федеральной налоговой службы России по Ульяновской области, и составил на 2020-2022 годы по 80,0 тыс. рублей ежегодно.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ыс. рублей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41"/>
        <w:gridCol w:w="1806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5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</w:tr>
    </w:tbl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Государственная пошлина</w:t>
      </w:r>
    </w:p>
    <w:p>
      <w:pPr>
        <w:pStyle w:val="24"/>
        <w:widowControl w:val="false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64" w:before="0" w:after="0"/>
        <w:ind w:left="0" w:firstLine="763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ируемые поступления по видам государственной пошлины предусмотрены на уровне предложений главных администраторов доходов: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я Федеральной службы государственной регистрации, кадастра и картографии по Ульяновской области на 2020 – 2022 годы в сумме</w:t>
        <w:br/>
        <w:t>100 000,0 тыс. рублей ежегодно;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ерства агропромышленного комплекса и развития сельских территорий Ульяновской области на 2020 год – в сумме 20 000,0 тыс. рублей, на 2021 год – 20 200,0 тыс. рублей, на 2022 год – 20 400,0 тыс. рублей;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я Министерства внутренних дел Российской Федерации по Ульяновской области 19 625,0 тыс. рублей на 2020 год, 19 645,0 тыс. рублей на 2021 год, 19 675,0 тыс. рублей на 2022 год;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ерства промышленности и транспорта Ульяновской области на 2020 год – в сумме 12 458,4 тыс. рублей, на 2021 год – 12 473,0 тыс. рублей, на 2022 год – 12 650,0 тыс. рублей;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я федеральной налоговой службы России по Ульяновской области по 2 062,0 тыс. рублей ежегодно;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инистерства образования и науки Ульяновской области на 2020 год – в сумме 2 771,0 тыс. рублей, на 2021 год – 1 602,0 тыс. рублей, на 2022 год –</w:t>
        <w:br/>
        <w:t>542,0 тыс. рублей;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инистерства природы и цикличной экономики Ульяновской области по 210,0 тыс. рублей ежегодно;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я Министерства юстиции Российской Федерации по Ульяновской области на 2020 год – в сумме 262,8 тыс. рублей, на 2021 год – 265,8 тыс. рублей, на 2022 год – 267,4 тыс. рублей;</w:t>
      </w:r>
    </w:p>
    <w:p>
      <w:pPr>
        <w:pStyle w:val="Normal"/>
        <w:widowControl w:val="false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я Роскомнадзора по Ульяновской области на 2020 год – в сумме 92,0 тыс. рублей, на 2021 год – 88,0 тыс. рублей, на 2022 год – 92,0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начительную долю поступлений государственной пошлины обеспечивает государственная пошлина за государственную регистрацию прав, ограничений (обременений) прав на недвижимое имущество и сделок с ним.</w:t>
      </w:r>
    </w:p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размер государственной пошлины на 2020 год определён в сумме 157 481,2 тыс. рублей, на 2021 год – 156 545,8 тыс. рублей, на 2022 год – 155 898,4 тыс. рублей.</w:t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тменённые налоги</w:t>
      </w:r>
    </w:p>
    <w:p>
      <w:pPr>
        <w:pStyle w:val="24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отменённым налогам подготовлен на основании данных Управления федеральной налоговой службы России по Ульяновской области и составляет на 2020 год – 3,0 тыс. рублей, на 2021 год – 1,0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Доходы в виде прибыли, приходящей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 на основании данных, представленных главными администраторами доходов – Министерством промышленности и транспорта Ульяновской области, Министерством агропромышленного комплекса и развития сельских территорий Ульяновской области, Министерством цифровой экономики и конкуренции Ульяновской области.</w:t>
      </w:r>
    </w:p>
    <w:p>
      <w:pPr>
        <w:pStyle w:val="Normal"/>
        <w:suppressAutoHyphens w:val="true"/>
        <w:spacing w:lineRule="auto" w:line="264" w:before="0" w:after="0"/>
        <w:ind w:right="-79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ступления доходов в виде прибыли или дивидендов по акциям, принадлежащим субъектам Российской Федерации, прогнозируются на 2020 год в сумме 3 968,0 тыс. рублей, на 2021 год – 5 101,0 тыс. рублей и на 2022 год – 5 489,0 тыс. рублей.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firstLine="680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 на основании данных, представленных главными администраторами доходов – Министерством природы и цикличной экономики Ульяновской области, Министерством цифровой экономики и конкуренции Ульяновской области, Министерством здравоохранения Ульяновской области, Министерством социального благополучия Ульяновской области, Министерством искусства и культурной политики Ульяновской области, Министерством строительства и архитектуры Ульяновской области.</w:t>
      </w:r>
    </w:p>
    <w:p>
      <w:pPr>
        <w:pStyle w:val="TextBodyIndent"/>
        <w:suppressAutoHyphens w:val="true"/>
        <w:spacing w:lineRule="auto" w:line="264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гноз по доходам, получаемым в виде арендной платы либо иной платы за передачу в возмездное пользование государственного и муниципального имущества, определён на 2020 год в сумме 25 254,8 тыс. рублей, на 2021 - 2022 годы – 25 354,8 тыс. рублей ежегодно.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firstLine="680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 на основании данных, представленных главными администраторами доходов, – Министерством цифровой экономики и конкуренции Ульяновской области, Министерством строительства и архитектуры Ульяновской области.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ходы от продажи материальных и нематериальных активов прогнозируются н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0 год в сумме 24 648,1 тыс. рублей, на 2021 год –</w:t>
        <w:br/>
        <w:t>29 005,9 тыс. рублей, на 2022 год – 19 353,1 тыс. рублей.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лата за негативное воздействие на окружающую среду</w:t>
      </w:r>
    </w:p>
    <w:p>
      <w:pPr>
        <w:pStyle w:val="TextBodyIndent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дминистратором платы за негативное воздействие на окружающую среду (далее – плата) является Управление Росприроднадзора по Ульяновской области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последние годы наблюдается снижение поступлений платы в связи с вступлением в силу Федерального закона от 21.07.2014 № 219 «О внесении изменений в Федеральный закон «Об охране окружающей среды» и отдельные законодательные акты Российской Федерации», по которому с 01.01.2016 изменился срок внесения платы (отчётный период для перечисления – календарный год, внесение платы – не позднее 1 марта года, следующего за отчётным периодом).</w:t>
      </w:r>
    </w:p>
    <w:p>
      <w:pPr>
        <w:pStyle w:val="TextBodyIndent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латы за негативное воздействие на окружающую среду определён на 2020 - 2022 годы в сумме 29 538,2,0 тыс. рублей ежегодно.</w:t>
      </w:r>
    </w:p>
    <w:p>
      <w:pPr>
        <w:pStyle w:val="TextBodyIndent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лата за использование лесов;</w:t>
      </w:r>
    </w:p>
    <w:p>
      <w:pPr>
        <w:pStyle w:val="TextBodyIndent"/>
        <w:widowControl w:val="false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латежи при пользовании недрами</w:t>
      </w:r>
    </w:p>
    <w:p>
      <w:pPr>
        <w:pStyle w:val="TextBodyIndent"/>
        <w:widowControl w:val="false"/>
        <w:suppressAutoHyphens w:val="true"/>
        <w:spacing w:lineRule="auto" w:line="264" w:before="0" w:after="0"/>
        <w:ind w:left="283" w:firstLine="709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латы за использование лесов и платежей при пользовании недрами определён на основании данных, представленных главными администраторами доходов, – Министерством природы и цикличной экономики Ульяновской области и Управлением федеральной налоговой службы России по Ульяновской области.</w:t>
      </w:r>
    </w:p>
    <w:p>
      <w:pPr>
        <w:pStyle w:val="TextBodyIndent"/>
        <w:widowControl w:val="false"/>
        <w:suppressAutoHyphens w:val="true"/>
        <w:spacing w:lineRule="auto" w:line="264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283" w:firstLine="709"/>
        <w:contextualSpacing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 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зовые платежи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гулярные платежи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5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64" w:before="0" w:after="0"/>
              <w:ind w:left="0" w:hanging="0"/>
              <w:contextualSpacing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 63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 6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 638,5</w:t>
            </w:r>
          </w:p>
        </w:tc>
      </w:tr>
    </w:tbl>
    <w:p>
      <w:pPr>
        <w:pStyle w:val="TextBodyIndent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264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уплен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латежей за использование лесов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0-202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гнозиру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ю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умме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102 400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ыс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>рублей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ежегодно, в том числе п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говорам купл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–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одажи лесных насаждений для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собственных нужд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br/>
        <w:t>по 1 5</w:t>
      </w:r>
      <w:r>
        <w:rPr>
          <w:rFonts w:cs="PT Astra Serif" w:ascii="PT Astra Serif" w:hAnsi="PT Astra Serif"/>
          <w:color w:val="000000"/>
          <w:sz w:val="28"/>
          <w:szCs w:val="28"/>
        </w:rPr>
        <w:t>00,0 тыс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>рублей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ежегодно.</w:t>
      </w:r>
    </w:p>
    <w:p>
      <w:pPr>
        <w:pStyle w:val="25"/>
        <w:shd w:fill="auto" w:val="clear"/>
        <w:spacing w:lineRule="auto" w:line="264" w:before="0" w:after="0"/>
        <w:ind w:firstLine="709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рендная плата определяется договорами аренды, заключенными по итогам аукционов. Размер арендной платы, в части превышающей минимальный размер, подлежит изменению в случае изменения разрешённого объёма использования лесов, устанавливаемого лесохозяйственным регламентом.</w:t>
      </w:r>
    </w:p>
    <w:p>
      <w:pPr>
        <w:pStyle w:val="25"/>
        <w:shd w:fill="auto" w:val="clear"/>
        <w:spacing w:lineRule="auto" w:line="264" w:before="0" w:after="0"/>
        <w:ind w:firstLine="709"/>
        <w:contextualSpacing/>
        <w:rPr/>
      </w:pPr>
      <w:r>
        <w:rPr>
          <w:rFonts w:cs="PT Astra Serif" w:ascii="PT Astra Serif" w:hAnsi="PT Astra Serif"/>
          <w:sz w:val="28"/>
          <w:szCs w:val="28"/>
        </w:rPr>
        <w:t>Прогнозируемые поступления арендной платы на 2020 год определены исходя из фактического количества заключённых договоров и размера арендной платы по ним, с учётом собираемости.</w:t>
      </w:r>
    </w:p>
    <w:p>
      <w:pPr>
        <w:pStyle w:val="ConsPlusNonformat"/>
        <w:widowControl/>
        <w:suppressAutoHyphens w:val="true"/>
        <w:spacing w:lineRule="auto" w:line="264" w:before="0" w:after="0"/>
        <w:ind w:firstLine="720"/>
        <w:contextualSpacing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Разовые платежи при пользовании недрами формируются за счёт стартовых (минимальных) платежей при проведении аукционов на право пользования участками недр, содержащими месторождения общераспространённых полезных ископаемых. Минимальный стартовый платёж рассчитывается в соответствии с приказом Министерства природных ресурсов и экологии Российской Федерации от 30 сентября 2008 года № 232 «Об утверждении методики стартового размера разового платежа». Размер минимального стартового платежа зависит от среднегодовой добычи полезного ископаемого (следовательно, от количества запасов полезного ископаемого на участке недр), степени геологической изученности и основных географо-экономических факторов территории, на которой расположен участок недр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читывая, что практически все крупные и подготовленные к освоению месторождения находятся в распределённом фонде, на аукцион будут выставлены участки недр, требующие геологического изучения. Размеры минимального стартового платежа будут незначительны, но ожидается увеличение проведения числа аукционов по участкам недр местного значения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разовым платежам за пользование недрами на 2020 – 2022 годы составляет 5 000,0 тыс. рублей ежегодно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боры за участие в конкурсе (аукционе) на право пользования участками недр местного значения прогнозируются на 2020 – 2022 годы в сумме</w:t>
        <w:br/>
        <w:t>437,5 тыс. рублей ежегодно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2020 – 2022 годах планируется проведение 5-7 аукционов (при поступлении не менее 2 заявок на участие в аукционе).</w:t>
      </w:r>
    </w:p>
    <w:p>
      <w:pPr>
        <w:pStyle w:val="ConsNormal"/>
        <w:suppressAutoHyphens w:val="true"/>
        <w:spacing w:lineRule="auto" w:line="264" w:before="0" w:after="0"/>
        <w:contextualSpacing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Регулярные платежи за пользование недрами устанавливаются в период геологического изучения и разведки участков недр за 1 км</w:t>
      </w:r>
      <w:r>
        <w:rPr>
          <w:rFonts w:cs="Times New Roman" w:ascii="PT Astra Serif" w:hAnsi="PT Astra Serif"/>
          <w:color w:val="000000"/>
          <w:sz w:val="28"/>
          <w:szCs w:val="28"/>
          <w:vertAlign w:val="superscript"/>
        </w:rPr>
        <w:t>2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по ставкам, определённым законодательством о недрах.</w:t>
      </w:r>
    </w:p>
    <w:p>
      <w:pPr>
        <w:pStyle w:val="Normal"/>
        <w:suppressAutoHyphens w:val="true"/>
        <w:autoSpaceDE w:val="false"/>
        <w:spacing w:lineRule="auto" w:line="264" w:before="0" w:after="0"/>
        <w:ind w:firstLine="741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лагаемая площадь лицензионного участка при проведении работ по поиску, оценке и разведке месторождений полезных ископаемых определяется как значение площади лицензионного участка, уменьшенное на площадь территории открытых месторождений.</w:t>
      </w:r>
    </w:p>
    <w:p>
      <w:pPr>
        <w:pStyle w:val="25"/>
        <w:shd w:fill="auto" w:val="clear"/>
        <w:spacing w:lineRule="auto" w:line="264" w:before="0" w:after="0"/>
        <w:ind w:firstLine="709"/>
        <w:contextualSpacing/>
        <w:rPr/>
      </w:pPr>
      <w:r>
        <w:rPr>
          <w:rFonts w:cs="PT Astra Serif" w:ascii="PT Astra Serif" w:hAnsi="PT Astra Serif"/>
          <w:sz w:val="28"/>
          <w:szCs w:val="28"/>
        </w:rPr>
        <w:t>Регулярный платёж за пользование недрами рассчитан согласно данным, представленным Управлением федеральной налоговой службы по Ульяновской области в сумме 2 651,0 тыс. рублей ежегодно.</w:t>
      </w:r>
    </w:p>
    <w:p>
      <w:pPr>
        <w:pStyle w:val="Normal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очие доходы от оказания платных услуг;</w:t>
      </w:r>
    </w:p>
    <w:p>
      <w:pPr>
        <w:pStyle w:val="Normal"/>
        <w:suppressAutoHyphens w:val="tru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очие доходы от компенсации затрат бюджетов субъектов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uppressAutoHyphens w:val="true"/>
        <w:spacing w:lineRule="auto" w:line="264" w:before="0" w:after="0"/>
        <w:contextualSpacing/>
        <w:jc w:val="right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856"/>
        <w:gridCol w:w="1560"/>
        <w:gridCol w:w="18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07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64" w:before="0" w:after="0"/>
              <w:ind w:left="0" w:hanging="0"/>
              <w:contextualSpacing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 7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 750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нистерство образования и науки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4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6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791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3 9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4 16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4 348,0</w:t>
            </w:r>
          </w:p>
        </w:tc>
      </w:tr>
    </w:tbl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Правительству Ульяновской области прогнозируются поступления по доходам от оказания платных услуг (ОГКУ «Управление делами Ульяновской области» в сумме 1 632,0 тыс. рублей, ОГКУ «Корпорация развития интернет технологий – многофункциональный центр предоставления государственных и муниципальных услуг» – в сумме 175,0 тыс. рублей)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Министерству здравоохранения Ульяновской области прогноз сформирован с учётом поступлений доходов в среднем ежегодно в сумме 17 750,0 тыс. рублей от казённых учреждений (ГКУЗ «Ульяновская областная психиатрическая больница им. Копосова», ГКУЗ «Ульяновское областное бюро судебно-медицинской экспертизы» и ГКУЗ ОМЦМР «Резерв»)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Министерству образования и науки Ульяновской области прогнозируются поступления от Карсунского кадетского корпуса на 2020 год в сумме 4 428,8 тыс. рублей, на 2021 год – 4 609,9 тыс. рублей, на 2022 год – 4 791,0 тыс. рублей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чие доходы от компенсации затрат бюджетов субъектов и плата за предоставление сведений из реестра запланированы на 2020 год в сумме</w:t>
        <w:br/>
        <w:t>5 680,3 тыс. рублей, на 2021 год – 5 683,9 тыс. рублей, на 2022 год –</w:t>
        <w:br/>
        <w:t>5 688,5 тыс. рублей.</w:t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Административные платежи и сборы;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Штрафы, санкции, возмещение ущерба;</w:t>
      </w:r>
    </w:p>
    <w:p>
      <w:pPr>
        <w:pStyle w:val="TextBodyIndent"/>
        <w:suppressAutoHyphens w:val="true"/>
        <w:spacing w:lineRule="auto" w:line="264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очие неналоговые доходы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административным платежам и сборам представлен администратором доходов – Министерством промышленности, строительства, жилищно-коммунального комплекса и транспорта Ульяновской области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постановлением Правительства Ульяновской области от 24.12.2012 № 617-П «Об утверждении размеров сборов, взимаемых Министерством промышленности и транспорта Ульяновской области»</w:t>
        <w:br/>
        <w:t>в административные платежи и сборы включаются сборы за проведение государственного технического осмотра машин, сбор за приём на право управления самоходными машинами, сбор за оценку технического состояния и определения остаточного ресурса поднадзорных машин и оборудования по запросам владельцев, государственных и других органов.</w:t>
      </w:r>
    </w:p>
    <w:p>
      <w:pPr>
        <w:pStyle w:val="24"/>
        <w:suppressAutoHyphens w:val="true"/>
        <w:spacing w:lineRule="auto" w:line="264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дминистративных платежей на 2020 составил</w:t>
        <w:br/>
        <w:t>1 480,0 тыс. рублей, на 2021 год – 1 500,0 тыс. рублей, на 2022 год –</w:t>
        <w:br/>
        <w:t>1 520,0 тыс. рублей.</w:t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штрафам, санкциям, возмещению ущерба на 2020-2022 годы предусмотрен на уровне предложений главных администраторов доходов. При этом штрафы за безопасность дорожного движения будут являться источником территориального дорожного фонда в размере 100%.</w:t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64" w:before="0" w:after="0"/>
        <w:contextualSpacing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64" w:before="0" w:after="0"/>
        <w:contextualSpacing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51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8 570,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9 493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9 474,4</w:t>
            </w:r>
          </w:p>
        </w:tc>
      </w:tr>
    </w:tbl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упления по прочим неналоговым доходам прогнозируются на</w:t>
        <w:br/>
        <w:t>2020 - 2022 годы в сумме 61,4 тыс. рублей ежегодно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Безвозмездные поступления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Безвозмездные поступления из федерального бюджета предусмотрены на 2020 год в сумме 10 603 132,3 тыс. рублей, на 2021 год – в сумме</w:t>
        <w:br/>
        <w:t>7 909 095,6 тыс. рублей, на 2022 год – в сумме 5 201 763,4 тыс. рублей (Приложение 2)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общем объёме безвозмездных поступлений предусмотрены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тации бюджетам субъектов Российской Федерации на выравнивание бюджетной обеспеченност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сидии бюджетам субъектов Российской Федерации (межбюджетные субсидии)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венции бюджетам субъектов Российской Федерации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ые межбюджетные трансферты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тации бюджетам субъектов Российской Федерации на выравнивание бюджетной обеспеченности на 2020 год предусмотрены в сумме</w:t>
        <w:br/>
        <w:t>1 375 654,8 тыс. рублей, на 2021 год – в сумме 1 311 398,6 тыс. рублей,</w:t>
        <w:br/>
        <w:t>на 2022 год – в сумме 1 311 398,6 тыс. рублей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сидии из федерального бюджета на 2020 год предусмотрены в сумме 4 552 492,7 тыс. рублей, на 2021 год – в сумме 2 884 115,9 тыс. рублей,</w:t>
        <w:br/>
        <w:t>на 2022 год – в сумме 1 273 713,9 тыс. рублей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венции бюджетам субъектов Российской Федерации на 2020 год предусмотрены в сумме 2 563 653,5 тыс. рублей, на 2021 год – в сумме</w:t>
        <w:br/>
        <w:t>2 594 262,0 тыс. рублей, на 2022 год – в сумме 2 560 993,8 тыс. рублей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ые межбюджетные трансферты на 2020 год предусмотрены в сумме 2 111 331,3 тыс. рублей, на 2021 год – в сумме 1 119 319,1 тыс. рублей,</w:t>
        <w:br/>
        <w:t>на 2022 год – в сумме 55 657,1 тыс. рублей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ставе иных межбюджетных трансфертов на 2020-2021 годы предусмотрены средства на финансовое обеспечение дорожной деятельности в рамках реализации национального проекта «Безопасные и качественные автомобильные дороги» в сумме 680 000,0 тыс. рублей ежегодно. На 2022 год данные средства не предусмотрены, так как соглашение между Ульяновской областью и Федеральным дорожным агентством заключено на 2019-2021 годы (в настоящее время сумма на 2022 год не определена)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Объём безвозмездных поступлений будет уточняться в ходе исполнения федерального бюджета в 2020 году, в том числе на оказание поддержки сельскохозяйственного производства, реализацию государственных программ Ульяновской области и другие расходы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областного бюджета Ульяновской области на 2020 год и на плановый период 2021 и 2022 годов сформирован в соответствии с Порядком и Методикой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ланирования бюджетных ассигнований областного бюджета Ульяновской области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тверждёнными приказом Министерства финансов Ульяновской области от 15.06.2016 № 44-пр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 основу расчёта были приняты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ервоначально утверждённый Закон Ульяновской области «Об областном бюджете Ульяновской области на 2019 год и на плановый период 2020 и 2021 годов» (в части средств областного бюджета)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Федеральный закон от 29.11.2018 № 459-ФЗ «О федеральном бюджете на 2019 год и на плановый период 2020 и 2021 годов» в редакции от 18.07.2019 № 175-ФЗ (в части средств федерального бюджета).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оектировки бюджетных ассигнований областного бюджета Ульяновской области на 2020 год и на плановый период 2021 и 2022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.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, не входящих в государственные программы, на 2020 год и на плановый период 2021 и 2022 годов сформированы на основе следующих основных подходов: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Cs w:val="28"/>
          <w:lang w:val="en-US"/>
        </w:rPr>
        <w:t>бюджетные ассигнования на выплату заработной платы с начислениями работникам бюджетной сферы на 2020-2022 годы рассчит</w:t>
      </w:r>
      <w:r>
        <w:rPr>
          <w:rFonts w:cs="PT Astra Serif" w:ascii="PT Astra Serif" w:hAnsi="PT Astra Serif"/>
          <w:color w:val="000000"/>
          <w:szCs w:val="28"/>
        </w:rPr>
        <w:t>аны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с учётом выполнения задач, поставленных в </w:t>
      </w:r>
      <w:r>
        <w:rPr>
          <w:rFonts w:cs="PT Astra Serif" w:ascii="PT Astra Serif" w:hAnsi="PT Astra Serif"/>
          <w:color w:val="000000"/>
          <w:szCs w:val="28"/>
        </w:rPr>
        <w:t>у</w:t>
      </w:r>
      <w:r>
        <w:rPr>
          <w:rFonts w:cs="PT Astra Serif" w:ascii="PT Astra Serif" w:hAnsi="PT Astra Serif"/>
          <w:color w:val="000000"/>
          <w:szCs w:val="28"/>
          <w:lang w:val="en-US"/>
        </w:rPr>
        <w:t>казах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</w:t>
      </w:r>
      <w:r>
        <w:rPr>
          <w:rFonts w:cs="PT Astra Serif" w:ascii="PT Astra Serif" w:hAnsi="PT Astra Serif"/>
          <w:color w:val="000000"/>
          <w:szCs w:val="28"/>
        </w:rPr>
        <w:br/>
      </w:r>
      <w:r>
        <w:rPr>
          <w:rFonts w:cs="PT Astra Serif" w:ascii="PT Astra Serif" w:hAnsi="PT Astra Serif"/>
          <w:color w:val="000000"/>
          <w:szCs w:val="28"/>
          <w:lang w:val="en-US"/>
        </w:rPr>
        <w:t>«О некоторых мерах по реализации государственной политики в сфере защиты детей-сирот, и детей, оставшихся без попечения родителей» в целях сохранения соотношения 100 и 200 процентов к показателю «трудовой доход» на достигнутом уровне ежегодно с 1 января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TextBody"/>
        <w:spacing w:lineRule="auto" w:line="264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бюджетные а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ассигнования на выплату заработной платы с начислениями работникам бюджетных учреждений, на которые не распространяется действие вышеперечисленных указов Президента Российской Федерации, </w:t>
      </w:r>
      <w:r>
        <w:rPr>
          <w:rFonts w:cs="PT Astra Serif" w:ascii="PT Astra Serif" w:hAnsi="PT Astra Serif"/>
          <w:color w:val="000000"/>
          <w:szCs w:val="28"/>
        </w:rPr>
        <w:t xml:space="preserve">рассчитаны 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с </w:t>
      </w:r>
      <w:r>
        <w:rPr>
          <w:rFonts w:cs="PT Astra Serif" w:ascii="PT Astra Serif" w:hAnsi="PT Astra Serif"/>
          <w:color w:val="000000"/>
          <w:szCs w:val="28"/>
        </w:rPr>
        <w:t xml:space="preserve">учётом </w:t>
      </w:r>
      <w:r>
        <w:rPr>
          <w:rFonts w:cs="PT Astra Serif" w:ascii="PT Astra Serif" w:hAnsi="PT Astra Serif"/>
          <w:color w:val="000000"/>
          <w:szCs w:val="28"/>
          <w:lang w:val="en-US"/>
        </w:rPr>
        <w:t>индексаци</w:t>
      </w:r>
      <w:r>
        <w:rPr>
          <w:rFonts w:cs="PT Astra Serif" w:ascii="PT Astra Serif" w:hAnsi="PT Astra Serif"/>
          <w:color w:val="000000"/>
          <w:szCs w:val="28"/>
        </w:rPr>
        <w:t>и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с 01.10.2020 на </w:t>
      </w:r>
      <w:r>
        <w:rPr>
          <w:rFonts w:cs="PT Astra Serif" w:ascii="PT Astra Serif" w:hAnsi="PT Astra Serif"/>
          <w:color w:val="000000"/>
          <w:szCs w:val="28"/>
        </w:rPr>
        <w:t>3,8</w:t>
      </w:r>
      <w:r>
        <w:rPr>
          <w:rFonts w:cs="PT Astra Serif" w:ascii="PT Astra Serif" w:hAnsi="PT Astra Serif"/>
          <w:color w:val="000000"/>
          <w:szCs w:val="28"/>
          <w:lang w:val="en-US"/>
        </w:rPr>
        <w:t>%;</w:t>
      </w:r>
    </w:p>
    <w:p>
      <w:pPr>
        <w:pStyle w:val="TextBody"/>
        <w:spacing w:lineRule="auto" w:line="252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- бюджетные ассигнования 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на выплату заработной платы </w:t>
      </w:r>
      <w:r>
        <w:rPr>
          <w:rFonts w:cs="PT Astra Serif" w:ascii="PT Astra Serif" w:hAnsi="PT Astra Serif"/>
          <w:color w:val="000000"/>
          <w:szCs w:val="28"/>
        </w:rPr>
        <w:t xml:space="preserve">рассчитаны с </w:t>
      </w:r>
      <w:r>
        <w:rPr>
          <w:rFonts w:cs="PT Astra Serif" w:ascii="PT Astra Serif" w:hAnsi="PT Astra Serif"/>
          <w:color w:val="000000"/>
          <w:szCs w:val="28"/>
          <w:lang w:val="en-US"/>
        </w:rPr>
        <w:t>уч</w:t>
      </w:r>
      <w:r>
        <w:rPr>
          <w:rFonts w:cs="PT Astra Serif" w:ascii="PT Astra Serif" w:hAnsi="PT Astra Serif"/>
          <w:color w:val="000000"/>
          <w:szCs w:val="28"/>
        </w:rPr>
        <w:t>ётом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повышени</w:t>
      </w:r>
      <w:r>
        <w:rPr>
          <w:rFonts w:cs="PT Astra Serif" w:ascii="PT Astra Serif" w:hAnsi="PT Astra Serif"/>
          <w:color w:val="000000"/>
          <w:szCs w:val="28"/>
        </w:rPr>
        <w:t>я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МРОТ </w:t>
      </w:r>
      <w:r>
        <w:rPr>
          <w:rFonts w:cs="PT Astra Serif" w:ascii="PT Astra Serif" w:hAnsi="PT Astra Serif"/>
          <w:color w:val="000000"/>
          <w:szCs w:val="28"/>
        </w:rPr>
        <w:t xml:space="preserve">с 1 января 2020 года 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до величины прожиточного минимума трудоспособного населения </w:t>
      </w:r>
      <w:r>
        <w:rPr>
          <w:rFonts w:cs="PT Astra Serif" w:ascii="PT Astra Serif" w:hAnsi="PT Astra Serif"/>
          <w:color w:val="000000"/>
          <w:szCs w:val="28"/>
        </w:rPr>
        <w:t>(12 130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рублей);</w:t>
      </w:r>
    </w:p>
    <w:p>
      <w:pPr>
        <w:pStyle w:val="TextBody"/>
        <w:spacing w:lineRule="auto" w:line="252"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объём средств на финансовое обеспечение предоставления мер социальной поддержки населения рассчитан с учётом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индексаци</w:t>
      </w:r>
      <w:r>
        <w:rPr>
          <w:rFonts w:cs="PT Astra Serif" w:ascii="PT Astra Serif" w:hAnsi="PT Astra Serif"/>
          <w:color w:val="000000"/>
          <w:szCs w:val="28"/>
        </w:rPr>
        <w:t>и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мер социальной поддержки </w:t>
      </w:r>
      <w:r>
        <w:rPr>
          <w:rFonts w:cs="PT Astra Serif" w:ascii="PT Astra Serif" w:hAnsi="PT Astra Serif"/>
          <w:color w:val="000000"/>
          <w:szCs w:val="28"/>
        </w:rPr>
        <w:t xml:space="preserve">граждан Ульяновской области </w:t>
      </w:r>
      <w:r>
        <w:rPr>
          <w:rFonts w:cs="PT Astra Serif" w:ascii="PT Astra Serif" w:hAnsi="PT Astra Serif"/>
          <w:color w:val="000000"/>
          <w:szCs w:val="28"/>
          <w:lang w:val="en-US"/>
        </w:rPr>
        <w:t>на прогнозный уровень инфляции</w:t>
      </w:r>
      <w:r>
        <w:rPr>
          <w:rFonts w:cs="PT Astra Serif" w:ascii="PT Astra Serif" w:hAnsi="PT Astra Serif"/>
          <w:color w:val="000000"/>
          <w:szCs w:val="28"/>
        </w:rPr>
        <w:br/>
        <w:t>(с 1 февраля 2020 года – 103,8%, с 1 февраля 2021 и 2022 годов – 104,0%)</w:t>
      </w:r>
      <w:r>
        <w:rPr>
          <w:rFonts w:cs="PT Astra Serif" w:ascii="PT Astra Serif" w:hAnsi="PT Astra Serif"/>
          <w:color w:val="000000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общие параметры расходной части областного бюджета Ульяновской области определены с учётом необходимости выполнения условий соглашений заключенных с Министерством финансов Российской Федерации о реструктуризации бюджетных кредитов, в соответствии с которыми для региона предусмотрено ограничение по доле коммерческих кредитов в налоговых и неналоговых доходах (к 1 января 2021 года – не более 35%).</w:t>
      </w:r>
    </w:p>
    <w:p>
      <w:pPr>
        <w:pStyle w:val="Normal"/>
        <w:autoSpaceDE w:val="false"/>
        <w:spacing w:lineRule="auto" w:line="252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Расходная часть областного бюджета сформирована на 2020 год в сумме 61 330 506,4 тыс. рублей, на 2021 год – в сумме 59 901 606,0 тыс. рублей, на 2022 год – в сумме 58 341 369,3 тыс. рублей.</w:t>
      </w:r>
    </w:p>
    <w:p>
      <w:pPr>
        <w:pStyle w:val="Normal"/>
        <w:autoSpaceDE w:val="false"/>
        <w:spacing w:lineRule="auto" w:line="252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ём расходов областного бюджета на 2020 год, против первоначально утверждённого бюджета на 2019 год, запланирован с ростом на 9 540 789,7 тыс. рублей или на 18,4%.</w:t>
      </w:r>
    </w:p>
    <w:p>
      <w:pPr>
        <w:pStyle w:val="Normal"/>
        <w:autoSpaceDE w:val="false"/>
        <w:spacing w:lineRule="auto" w:line="252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поставимых условиях расходы областного бюджета на 2020 год запланированы с ростом на 4,8% или на 2 825 692,7 тыс. рублей.</w:t>
      </w:r>
    </w:p>
    <w:p>
      <w:pPr>
        <w:pStyle w:val="Normal"/>
        <w:autoSpaceDE w:val="false"/>
        <w:spacing w:lineRule="auto" w:line="252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общей сумме расходов проекта областного бюджета предусмотрены условно утверждаемые расходы, в том числе на 2021 год в сумме</w:t>
        <w:br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 351 43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, на 2022 год – в сумме 2 750 000,0 тыс. рублей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целом структура расходов областного бюджета Ульяновской области в 2020-2022 годах не претерпела существенных изменений.</w:t>
      </w:r>
    </w:p>
    <w:p>
      <w:pPr>
        <w:pStyle w:val="Style17"/>
        <w:spacing w:lineRule="auto" w:line="252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-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, образования, здравоохранения,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культуры, физической культуры и спорта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ключая финансовую помощь бюджетам муниципальных образований Ульяновской области. Удельный вес этих расходов в общей сумме расходов областного бюджета Ульяновской области на 2020 год составляет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68,2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этом, 97,4% всех расходов областного бюджета Ульяновской области 2020 года будет финансироваться через государственные программы с общим объёмом финансирования 59 724 170,3 тыс. рублей, в 2021 году – 94,7% или 56 703 618,1 тыс. рублей, в 2022 году – 92,4% или 53 896 835,9 тыс. рублей. Снижение доли программных расходов в общем объёме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асходов областного бюджета Ульяновской области в 2021 и 2022 годах объясняется выделением части средств в условно утверждаемые расходы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Содействие занятости населения и развитие трудовых ресурсо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оздание правовых, экономических и институциональных условий, способствующих эффективному развитию рынка труда с учётом приоритетов развития экономики Ульяновской области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казание целевой поддержки занятости лиц предпенсионного возраста путем организации их обучения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тимулирование и организация процесса добровольного переселения соотечественников на постоянное место жительства в Ульяновскую область.</w:t>
      </w:r>
    </w:p>
    <w:p>
      <w:pPr>
        <w:pStyle w:val="ConsPlusNormal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едопущение напряжённости на рынке труда;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конкурентоспособности граждан предпенсионного возраста на рынке труда;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улучшение условий и охраны труда;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действие трудовой занятости женщин, воспитывающих детей;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казание содействия трудоустройству инвалидов, в том числе инвалидов молодого возраста, в рамках мероприятий по содействию занятости населения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нижение производственного травматизма и профессиональной заболеваемости в организациях Ульяновской области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политических, социально-экономических, организационных  условий, включая обеспечение необходимого информационного сопровождения, способствующих переезду соотечественников в Ульяновскую область на постоянное место жительства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89"/>
      </w:tblGrid>
      <w:tr>
        <w:trPr>
          <w:trHeight w:val="400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6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2 10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64 90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83 059,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82 987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Активная политика занятости населения и социальная поддержка безработных граждан»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89"/>
      </w:tblGrid>
      <w:tr>
        <w:trPr>
          <w:trHeight w:val="400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6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 60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94 44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08 070,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07 998,8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25" w:leader="none"/>
        </w:tabs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одействие трудоустройству населения,</w:t>
        <w:br/>
        <w:t>улучшение условий, охраны труда и здоровья на рабочем месте,</w:t>
        <w:br/>
        <w:t>развитие социального партнёрства»</w:t>
      </w:r>
    </w:p>
    <w:p>
      <w:pPr>
        <w:pStyle w:val="Normal"/>
        <w:tabs>
          <w:tab w:val="clear" w:pos="708"/>
          <w:tab w:val="left" w:pos="2825" w:leader="none"/>
        </w:tabs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89"/>
      </w:tblGrid>
      <w:tr>
        <w:trPr>
          <w:trHeight w:val="400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6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3 60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59 54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73 162,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72 830,4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амках реализаци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а 2020 год в сумме 226 170,9 тыс. рублей, на 2021-2022 годы – 226 517,9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реализацию мероприятий по обеспечению реализации прав граждан на труд и социальную защиту от безработицы, а также созданию благоприятных условий для обеспечения занятости населения на 2020 год в сумме 30 066,1 тыс. рублей, на 2021 год – 43 341,0 тыс. рублей, на 2022 год – 43 009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предоставление субсидий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на 2020-2022 годы в сумме 881,2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предоставление субсидий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из числа инвалидов молодого возраста, а также в связи с осуществлением доплат их наставникам на 2020-2022 годы в сумме 1 319,8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ыплату денежного вознаграждения гражданам, оказавшим содействие территориальным органам федеральных органов исполнительной власти в осуществлении ими предварительного расследования уголовных дел о налоговых преступлениях, установлении фактов совершения налоговых правонарушений, производстве по делам об административных правонарушениях в области налогов и сборов, а также в области законодательства о труде и об охране труда на 2020-2022 годы в сумме 1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мероприятий в области социального партнёрства на 2020-2022 годы в сумме 852,5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мероприятий по обеспечению улучшения условий и охраны труда на 2020-2022 годы в сумме 150,0 тыс. рублей ежегодно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25" w:leader="none"/>
        </w:tabs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«Содействие занятости женщин – создание условий дошкольного образования для детей в возрасте до трёх лет»</w:t>
      </w:r>
    </w:p>
    <w:p>
      <w:pPr>
        <w:pStyle w:val="Normal"/>
        <w:tabs>
          <w:tab w:val="clear" w:pos="708"/>
          <w:tab w:val="left" w:pos="2825" w:leader="none"/>
        </w:tabs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89"/>
      </w:tblGrid>
      <w:tr>
        <w:trPr>
          <w:trHeight w:val="400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6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90,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150,0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амках реализаци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званного мероприятия в областном бюджете предусмотрены средства на переобучение и повышение квалификации женщин в период отпуска по уходу за ребёнком в возрасте до трёх лет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25" w:leader="none"/>
        </w:tabs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</w:t>
      </w:r>
    </w:p>
    <w:p>
      <w:pPr>
        <w:pStyle w:val="Normal"/>
        <w:tabs>
          <w:tab w:val="clear" w:pos="708"/>
          <w:tab w:val="left" w:pos="2825" w:leader="none"/>
        </w:tabs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89"/>
      </w:tblGrid>
      <w:tr>
        <w:trPr>
          <w:trHeight w:val="400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6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4 01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4 018,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4 018,4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амках реализаци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званного мероприятия в областном бюджете предусмотрены средства на организацию профессионального обучения и дополнительного профессионального образования лиц предпенсионного возраста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ConsPlusNormal1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Оказание содействия добровольному переселению в Ульяновскую область соотечественников, проживающих за рубежом»</w:t>
      </w:r>
    </w:p>
    <w:p>
      <w:pPr>
        <w:pStyle w:val="Normal"/>
        <w:tabs>
          <w:tab w:val="clear" w:pos="708"/>
          <w:tab w:val="left" w:pos="5956" w:leader="none"/>
        </w:tabs>
        <w:spacing w:lineRule="auto" w:line="264" w:before="0" w:after="0"/>
        <w:contextualSpacing/>
        <w:rPr/>
      </w:pPr>
      <w:r>
        <w:rPr/>
        <w:tab/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75"/>
      </w:tblGrid>
      <w:tr>
        <w:trPr>
          <w:trHeight w:val="402" w:hRule="atLeas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5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 7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63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 632,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 632,4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Запланированные в областном бюджете средства на реализацию названной подпрограммы п</w:t>
      </w:r>
      <w:r>
        <w:rPr>
          <w:rFonts w:cs="PT Astra Serif" w:ascii="PT Astra Serif" w:hAnsi="PT Astra Serif"/>
          <w:color w:val="000000"/>
          <w:sz w:val="28"/>
          <w:szCs w:val="28"/>
        </w:rPr>
        <w:t>озволят привлечь соотечественников, проживающих за рубежом, на постоянное место жительства в Ульяновскую область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hanging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Обеспечение реализации государственной программы» </w:t>
      </w:r>
    </w:p>
    <w:p>
      <w:pPr>
        <w:pStyle w:val="Normal"/>
        <w:tabs>
          <w:tab w:val="clear" w:pos="708"/>
          <w:tab w:val="left" w:pos="5956" w:leader="none"/>
        </w:tabs>
        <w:spacing w:lineRule="auto" w:line="264" w:before="0" w:after="0"/>
        <w:contextualSpacing/>
        <w:rPr/>
      </w:pPr>
      <w:r>
        <w:rPr/>
        <w:tab/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75"/>
      </w:tblGrid>
      <w:tr>
        <w:trPr>
          <w:trHeight w:val="402" w:hRule="atLeas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5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4 76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6 82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1 356,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1 356,3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рамках реализации </w:t>
      </w:r>
      <w:r>
        <w:rPr>
          <w:rFonts w:cs="PT Astra Serif" w:ascii="PT Astra Serif" w:hAnsi="PT Astra Serif"/>
          <w:bCs/>
          <w:i/>
          <w:color w:val="000000"/>
          <w:sz w:val="28"/>
          <w:szCs w:val="28"/>
        </w:rPr>
        <w:t>основного мероприятия «Обеспечение деятельности государственного заказчика и соисполнителей государственной программы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названной подпрограммы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обеспечение деятельности организаций, подведомственных Агентству по развитию человеческого потенциала и трудовых ресурсов Ульяновской области на 2020 год в сумме 140 826,2 тыс. рублей, на 2021-2022 годы – 152 499,5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на обеспечение деятельности Агентства по развитию человеческого потенциала и трудовых ресурсов Ульяновской области на 2020 год в сумме 26 000,5 тыс. рублей, на 2021-2022 годы – 18 856,8 тыс. рублей ежегодно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ConsPlusTitle"/>
        <w:spacing w:lineRule="auto" w:line="264" w:before="0" w:after="0"/>
        <w:contextualSpacing/>
        <w:jc w:val="center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Государственная программа Ульяновской области</w:t>
        <w:br/>
        <w:t>«Развитие здравоохранения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Цель: 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ности медицинской помощи и повышение эффективности медицинских услуг, объёмы, виды и качество которых должны соответствовать уровню заболеваемости и потребностям населения Ульяновской области, передовым достижениям медицинской науки.</w:t>
      </w:r>
    </w:p>
    <w:p>
      <w:pPr>
        <w:pStyle w:val="ConsPlusNormal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приоритета профилактики в сфере охраны здоровья и развития первичной медико-санитарной помощи;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эффективности оказания специализированной, включая высокотехнологичную и скорую, медицинской помощи;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и внедрение инновационных методов диагностики, профилактики и лечения, а также основ персонализированной медицины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985"/>
        <w:gridCol w:w="1984"/>
        <w:gridCol w:w="175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 865 64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 284 07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 808 037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 144 520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развития системы медицинской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профилактики заболеваний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8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3 31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 3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5 19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2 556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витие системы медицинской профилактики заболеваний, в том числе: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рганизацию диспансеризации государственных гражданских служащих Ульяновской области в 2020-2022 годах в сумме 2 000,0 ежегодно;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 иммунопрофилактику инфекционных заболеваний в 2020 году в сумме 25 000,0 тыс. рублей, в 2021-2022 годах – 10 000,0 тыс. рублей ежегодно;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 реализацию мероприятий по профилактике туберкулёза в 2020 году в сумме 13 000,0. рублей, в 2021-2022 годах – 9 877,6 тыс. рублей ежегодно;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 реализацию мероприятий по профилактике ВИЧ-инфекции и гепатитов B и C в 2020-2021 годах в сумме 3 313,5 тыс. рублей ежегодно, в 2022 году – 679,3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</w:t>
      </w:r>
      <w:r>
        <w:rPr>
          <w:rFonts w:cs="PT Astra Serif" w:ascii="PT Astra Serif" w:hAnsi="PT Astra Serif"/>
          <w:i/>
          <w:sz w:val="28"/>
          <w:szCs w:val="28"/>
        </w:rPr>
        <w:t>Совершенствование оказания специализированной медицинской помощи, скорой медицинской помощи и медицинской эвакуации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52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 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33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 0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 05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 281,7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укрепление материально-технической базы государственных учреждений здравоохранения, в том числе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- развитие паллиативной медицинской помощи в 2020-2021 годах в сумме 54 643,3 тыс. рублей ежегодно, в 2022 году – 11 201,8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- 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 в 2020-2021 годах в сумме 29 213,7 тыс. рублей ежегодно, в 2022 году – 5 988,6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- 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, в 2020-2021 годах в сумме 10 201,3 тыс. рублей ежегодно, в 2022 году – 2 091,3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овершенствование службы охраны здоровья</w:t>
        <w:br/>
        <w:t>матери и ребёнк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126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 1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33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</w:tr>
    </w:tbl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закупку реактивов и расходных материалов для проведения неонатального и аудиологического скринингов на 2020-2022 годы в сумме 5 000,0 тыс. рублей ежегодно;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- проведение пренатальной (дородовой) диагностики нарушений развития ребёнка на 2020-2021 годы в сумме 8 00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овершенствование развития системы санаторно-курортного лечения, в том числе детей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984"/>
        <w:gridCol w:w="166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20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5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52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00,0</w:t>
            </w:r>
          </w:p>
        </w:tc>
      </w:tr>
    </w:tbl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рамках реализации названного мероприятия в областном бюджете предусмотрены средства на реализацию мероприятий по проведению оздоровительной кампании детей, состоящих на диспансерном учёте в медицинских организациях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азвитие и внедрение инновационных методов диагностики, профилактики и лечения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7 85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5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7 85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52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0 00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 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.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Развитие системы лекарственного обеспечения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жителей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 60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4 2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1 48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4 964,8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Style w:val="FontStyle28"/>
          <w:rFonts w:cs="PT Astra Serif" w:ascii="PT Astra Serif" w:hAnsi="PT Astra Serif"/>
          <w:b w:val="false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, а также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на 2020 год в сумме 602 761,3 тыс. рублей, на 2021-2022 годы – 850 000,0 тыс. рублей ежегодно;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Style w:val="FontStyle28"/>
          <w:rFonts w:cs="PT Astra Serif" w:ascii="PT Astra Serif" w:hAnsi="PT Astra Serif"/>
          <w:b w:val="false"/>
          <w:color w:val="000000"/>
          <w:sz w:val="28"/>
          <w:szCs w:val="28"/>
        </w:rPr>
        <w:t>- реализацию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 на 2020-2021 годы в сумме 17 397,8 тыс. рублей ежегодно, на 2022 год – 14 964,8 тыс. рублей;</w:t>
      </w:r>
    </w:p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</w:rPr>
      </w:pPr>
      <w:r>
        <w:rPr>
          <w:rStyle w:val="FontStyle28"/>
          <w:rFonts w:cs="PT Astra Serif" w:ascii="PT Astra Serif" w:hAnsi="PT Astra Serif"/>
          <w:b w:val="false"/>
          <w:color w:val="000000"/>
          <w:sz w:val="28"/>
          <w:szCs w:val="28"/>
        </w:rPr>
        <w:t>- реализацию отдельных полномочий в области лекарственного обеспечения на 2020-2021 годы в сумме 79 983,9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- </w:t>
      </w:r>
      <w:r>
        <w:rPr>
          <w:rFonts w:eastAsia="Times New Roman" w:cs="PT Astra Serif" w:ascii="PT Astra Serif" w:hAnsi="PT Astra Serif"/>
          <w:bCs/>
          <w:sz w:val="28"/>
          <w:lang w:eastAsia="ru-RU"/>
        </w:rPr>
        <w:t xml:space="preserve">на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гемолитико-уремическим синдромом, юношеским артритом с системным началом, мукополисахаридозом 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val="en-US" w:eastAsia="ru-RU"/>
        </w:rPr>
        <w:t>I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val="en-US" w:eastAsia="ru-RU"/>
        </w:rPr>
        <w:t>II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val="en-US" w:eastAsia="ru-RU"/>
        </w:rPr>
        <w:t>VI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 типов, а также после трансплантации органов и (или) тканей на 2020-2021 годы в сумме 4 103,3 тыс. рублей ежегодно</w:t>
      </w:r>
      <w:r>
        <w:rPr>
          <w:rFonts w:eastAsia="Times New Roman" w:cs="PT Astra Serif" w:ascii="PT Astra Serif" w:hAnsi="PT Astra Serif"/>
          <w:bCs/>
          <w:sz w:val="28"/>
          <w:lang w:eastAsia="ru-RU"/>
        </w:rPr>
        <w:t>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8"/>
          <w:szCs w:val="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8"/>
          <w:szCs w:val="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Реализация государственных функций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в сфере здравоохранения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79 7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251 3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457 44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457 444,1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будут направлены на: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20 году в сумме 5 206 361,6 тыс. рублей, в 2021-2022 годах – 5 412 444,1 тыс. рублей ежегодно;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 в 2020-2022 годах в сумме 45 00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Социальная поддержка медицинских работников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государственных медицинских организаций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985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 51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 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600,0</w:t>
            </w:r>
          </w:p>
        </w:tc>
      </w:tr>
    </w:tbl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осуществление единовременных компенсационных выплат медицинским работникам в рамках программы «Земский доктор»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Развитие системы оказания первичной медико-санитарной помощи», направленного на достижение целей, показателей и результатов федерального проекта «Развитие системы оказания первичной медико-санитарной помощ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9 0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 45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 451,0</w:t>
            </w:r>
          </w:p>
        </w:tc>
      </w:tr>
    </w:tbl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Style21"/>
        <w:spacing w:lineRule="auto" w:line="2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 в 2020 году в сумме 223 345,20 тыс. рублей;</w:t>
      </w:r>
    </w:p>
    <w:p>
      <w:pPr>
        <w:pStyle w:val="Style21"/>
        <w:spacing w:lineRule="auto" w:line="2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здание и замену фельдшерских, фельдшерско-акушерских пунктов и врачебных амбулаторий для населенных пунктов с численностью от 100 до 2000 человек в 2020 году в сумме 54 246,0 тыс. рублей;</w:t>
      </w:r>
    </w:p>
    <w:p>
      <w:pPr>
        <w:pStyle w:val="Style21"/>
        <w:spacing w:lineRule="auto" w:line="2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троительство посадочной площадки на базе ГУЗ ЦГКБ в 2020 году в сумме 2 000,0 тыс. рублей;</w:t>
      </w:r>
    </w:p>
    <w:p>
      <w:pPr>
        <w:pStyle w:val="Style21"/>
        <w:spacing w:lineRule="auto" w:line="2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недрение «Новой модели медицинской организации, оказывающей первичную медико-санитарную помощь» в 2020 году в сумме 24 000,0 тыс. рублей;</w:t>
      </w:r>
    </w:p>
    <w:p>
      <w:pPr>
        <w:pStyle w:val="Style21"/>
        <w:spacing w:lineRule="auto" w:line="2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звитие сети фельдшерско-акушерских пунктов и (или) офисов врача общей практики в сельской местности в рамках программы обеспечения устойчивого развития сельских территорий в 2020 году в сумме 35 451,0 тыс. рублей, в 2021-2022 годах – 27 451,0 тыс. рублей ежегодно.</w:t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Борьба с сердечно-сосудистыми заболеваниями», направленного на достижение целей, показателей и результатов федерального проекта «Борьба с сердечно-сосудистыми заболеваниями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105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69 1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16 14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567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будут направлены на переоснащение региональных сосудистых центров в 2020 году в сумме 169 183,0 тыс. рублей, в 2021 году – 116 145,4 тыс. рублей.</w:t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 xml:space="preserve">Основное мероприятие «Реализация регионального проекта </w:t>
        <w:br/>
        <w:t>«Борьба с онкологическими заболеваниями», направленного на достижение целей, показателей и результатов федерального проекта «Борьба с онкологическими заболеваниями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18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91 74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5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75 68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52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i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азработку ПСД для строительства нового корпуса ГУЗ ОКОД на</w:t>
        <w:br/>
        <w:t>2020 год в сумме 28 330,0 тыс.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ереоснащение медицинских организаций, оказывающих помощь больным с онкологическими заболеваниями на 2020 год в сумме 463 418,0 тыс. рублей, на 2021 год – 175 681,3 тыс. рублей.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Развитие детского здравоохранения, включая создание современной инфраструктуры оказания медицинской помощи детям», направленного на достижение целей, показателей и результатов федерального проекта «Развитие детского здравоохранения, включая создание современной инфраструктуры оказания медицинской помощи детям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105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6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6 49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81 49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i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азвитие материально-технической базы детских поликлиник и детских поликлинических отделений государственных медицинских организаций, оказывающих первичную медико-санитарную помощь, на 2020 год в сумме 157 764,9 тыс.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азработку ПСД для строительства инфекционного корпуса ГУЗ «Ульяновская областная детская клиническая больница им. Ю.Ф. Горячева»</w:t>
        <w:br/>
        <w:t>на 2020 год в сумме 23 726,0 тыс. рублей.</w:t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Обеспечение медицинских организаций системы здравоохранения Ульяновской области квалифицированными кадрами», направленного на достижение целей, показателей и результатов федерального проекта «Обеспечение медицинских организаций системы здравоохранения квалифицированными кадрами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260"/>
        <w:gridCol w:w="2260"/>
        <w:gridCol w:w="2260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 522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1 40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4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4 40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4 40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i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квалификации и переподготовку специалистов с высшим медицинским образованием и средним профессиональным медицинским образованием государственных медицинских организаций на 2020 год в сумме</w:t>
        <w:br/>
        <w:t>7 000,0 тыс. рублей, на 2021-2022 годы – 5 000,0 тыс. рублей ежегодно;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финансовое обеспечение постановления Правительства Ульяновской области от 27.08.2008 № 365-П «Об учреждении ежегодной областной премии «Призвание» на 2020-2022 годы в сумме 400,0 тыс. рублей ежегодно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выплату стипендий студентам, интернам и ординаторам, обучающимся по договорам о целевом обучении на 2020-2022 годы в сумме</w:t>
        <w:br/>
        <w:t>3 000,0 тыс. рублей ежегодно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реализацию Закона Ульяновской области от 02.05.2012 № 49-ЗО</w:t>
        <w:br/>
        <w:t>«О мерах социальной поддержки отдельных категорий молодых специалистов на территории Ульяновской области» на 2020 году в сумме 10 000,0 тыс. рублей, на 2021-2022 годы – 6 000,0 тыс. рублей ежегодно;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реализацию Закона Ульяновской области от 05.04.2006 № 43-ЗО</w:t>
        <w:br/>
        <w:t>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на 2020 год в сумме 6 000,0 тыс. рублей, на 2021-2022 годы – 5 000,0 тыс. рублей ежегодно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осуществление единовременных компенсационных выплат на приобретение жилья фельдшерам и медицинским сёстрам в рамках программы «Земский фельдшер» на 2020-2022 годы в сумме 5 000,0 тыс. рублей ежегодно.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105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8 65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7 7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i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, на 2020 год в сумме 201,5 тыс. рублей,</w:t>
        <w:br/>
        <w:t>на 2021 год - 201,3 тыс.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оведение дополнительных скринингов лицам старше 65 лет, проживающим в сельской местности, на выявление отдельных социально-значимых неинфекционных заболеваний на 2020 год в сумме 28 450,3 тыс. рублей</w:t>
        <w:br/>
        <w:t>на 2021 год – 7 546,8 тыс. рублей.</w:t>
      </w:r>
    </w:p>
    <w:p>
      <w:pPr>
        <w:pStyle w:val="Style21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ConsPlusNormal1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Обеспечение реализации государственной программы «Развитие здравоохранения в Ульяновской области»</w:t>
      </w:r>
    </w:p>
    <w:p>
      <w:pPr>
        <w:pStyle w:val="ConsPlusNormal1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442 07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841 3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800 5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640 822,4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амках реализации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го мероприятия «Обеспечение деятельности государственного заказчика и соисполнителей государственной программ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званной подпрограммы в областном бюджете предусмотрены средства на: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еятельности государственных учреждений здравоохранения на 2020 год в сумме 3 306 584,0 тыс. рублей, на 2021 год – 3 623 642,51 тыс. рублей, на 2022 год – 3 595 837,0 тыс. рублей, в том числе на уплату кредиторской задолженности государственных учреждений здравоохранения по исполнительным листам на 2020-2022 годы – 500 000,0 тыс. рублей ежегодно;</w:t>
      </w:r>
    </w:p>
    <w:p>
      <w:pPr>
        <w:pStyle w:val="Style21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существление переданных органам государственной власти субъектов Российской Федерации в соответствии с частью 1 статьи 15 Федерального закона от 21.11.2011 № 323-ФЗ «Об основах охраны здоровья граждан в Российской Федерации» полномочий Российской Федерации в сфере охраны здоровья на</w:t>
      </w:r>
      <w:r>
        <w:rPr>
          <w:rStyle w:val="FontStyle28"/>
          <w:rFonts w:cs="PT Astra Serif" w:ascii="PT Astra Serif" w:hAnsi="PT Astra Serif"/>
          <w:b w:val="false"/>
          <w:color w:val="000000"/>
          <w:sz w:val="28"/>
          <w:szCs w:val="28"/>
        </w:rPr>
        <w:t xml:space="preserve"> 2020 год в сумме 984,2 тыс. рублей, на 2021 год – 1 533,3 тыс. рублей, на 2022 год – 1 071,8 тыс. рублей;</w:t>
      </w:r>
    </w:p>
    <w:p>
      <w:pPr>
        <w:pStyle w:val="Style21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обеспечение деятельности центрального аппарата Министерства здравоохранения Ульяновской области на 2020 год в сумме 46 778,4 тыс. рублей, на 2021-2022 годы – 39 832,7 тыс. рублей.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86 4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35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36 02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52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 080,9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 создание единого цифрового контура в здравоохранении на основе единой государственной информационной системы здравоохранения (ЕГИСЗ)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Развитие и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модернизация образования в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Цель: </w:t>
      </w:r>
      <w:r>
        <w:rPr>
          <w:rFonts w:cs="PT Astra Serif" w:ascii="PT Astra Serif" w:hAnsi="PT Astra Serif"/>
          <w:color w:val="000000"/>
          <w:sz w:val="28"/>
          <w:szCs w:val="28"/>
        </w:rPr>
        <w:t>комплексное и эффективное развитие системы образования в Ульяновской области, обеспечивающее повышение качества образования.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формирование гибкой, подотчётной обществу системы непрерывного образования, развивающей человеческий потенциал, обеспечивающей текущие и перспективные потребности социально-экономического развития Ульяновской области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, среднего профессионального образования и дополнительного образования дет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одернизация образовательных программ общего образования, среднего профессионального образования и дополнительного образования дет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54"/>
        <w:gridCol w:w="2505"/>
        <w:gridCol w:w="2440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9 911 262,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 987 547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 496 698,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 312 057,1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Развитие общего образования дете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в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37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 438 9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 112 40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 706 763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 611 012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3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 128 522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 285 165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 133 765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 265 276,6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, в</w:t>
        <w:br/>
        <w:t>2020 году в сумме 7 799,8 тыс. рублей, в 2021 году – 9 774,6 тыс. рублей,</w:t>
        <w:br/>
        <w:t>в 2022 году – 10 332,3 тыс. рублей;</w:t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венций местным бюджетам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в 2020 году в сумме 4 266 015,9 тыс. рублей, в 20201 году – 5 112 279,8 тыс. рублей, в 2022 году – 5 243 492,8 тыс. рублей;</w:t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венций на 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в 2020 году в сумме</w:t>
        <w:br/>
        <w:t>824,3 тыс. рублей, в 2021 году – 847,9 тыс. рублей, в 2022 году – 824,3 тыс. рублей;</w:t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 в 2020 году в сумме 10 525,9 тыс. рублей, в 2021 году – 10 863,3 тыс. рублей, в 2022 году – 10 627,2 тыс. рубл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Создание условий для обучения детей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с ограниченными возможностями здоровья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410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 78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 49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 086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 601,3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субвенций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2020 году в сумме 15 433,6 тыс. рублей, в 2021 году – 16 086,8 тыс. рублей, в 2022 году – 16 601,3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мероприятий государственной программы Российской Федерации «Доступная среда» на 2011-2025 годы в 2020 году в сумме</w:t>
        <w:br/>
        <w:t>1 057,9 тыс. рубл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Развитие кадрового потенциала системы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бщего образования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37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2 2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5 23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7 709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9 450,6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предоставление субвенций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2020 году в сумме 23 234,8 тыс. рублей, в 2021 году – 25 709,4 тыс. рублей, в 2022 году – 27 450,6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- реализацию закона Ульяновской области «О статусе педагогических работников, осуществляющих педагогическую деятельность на территории Ульяновской области» в 2020-2022 годах в сумме 12 000,0 тыс. рублей ежегодно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одействие развитию начального общего,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го общего и среднего общего образования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6 4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59 20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47 42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2 706,2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иобретение для муниципальных общеобразовательных организаций школьных автобусов в 2020 году в сумме 26 500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оведение ремонта, ликвидацию аварийной ситуации в зданиях муниципальных общеобразовательных организаций, благоустройство территории, приобретение оборудования для указанных организаций в 2020 году в сумме 396 678,5 тыс. рублей, в 2021 году – 333 044,0 тыс. рублей, в 2022 году – 48 071,7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оснащения муниципальных общеобразовательных организаций оборудованием, обеспечивающим антитеррористическую безопасность, в 2020 году в сумме 20 676,2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компенсацию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в 2020 году в сумме 4 553,3 тыс. рублей, в 2021 году – 5 444,6 тыс. рублей, в 2022 году – 5 662,8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компенсацию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в 2020 году в сумме 898,5 тыс. рублей, в 2021 году –</w:t>
        <w:br/>
        <w:t>934,4 тыс. рублей, в 2022 году – 971,7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здание в общеобразовательных организациях, расположенных в сельской местности, условий для занятий физической культурой и спортом в</w:t>
        <w:br/>
        <w:t>2020 году в сумме 3 000,0 тыс. рублей, в 2021-2022 годах – 8 000,0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уществление ремонта и оснащение пищеблоков муниципальных общеобразовательных организаций, расположенных в сельских населённых пунктах Ульяновской области, в 2020 году в сумме 6 900,0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одействие развитию дошкольного образования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97 3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27 74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954 972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214 335,9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субвенций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20 году в сумме 2 215 430,2 тыс. рублей, в 2021 году –</w:t>
        <w:br/>
        <w:t>2 500 864,6 тыс. рублей, в 2022 году – 2 816 931,2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офинансирование развития системы дошкольного образования</w:t>
        <w:br/>
        <w:t>в 2020 году в сумме 127 035,3 тыс. рублей, в 2021 году – 69 796,1 тыс. рублей, в 2022 году – 12 905,4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ыплату родителям (законным представителям) детей, посещающих муниципальные и частные дошкольные образовательные организации, компенсации части родительской платы за присмотр и уход за детьми в 2020-2022 годах в сумме 37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единовременные денежные выплаты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, в 2020 году в сумме 6 030,0 тыс. рублей, в 2021 году – 6 090,3 тыс. рублей,</w:t>
        <w:br/>
        <w:t>в 2022 году – 5 748,6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озмещение затрат индивидуальным предпринимателям, осуществляющим образовательную деятельность по основным образовательным программам дошкольного образования в 2020 году в сумме 9 247,5 тыс. рублей,</w:t>
        <w:br/>
        <w:t>в 2021 году – 8 221,4 тыс. рублей, в 2022 году – 8 750,7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«Современная школа», направленного на достижение целей, показателей и результатов федерального проекта «Современная школ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984"/>
        <w:gridCol w:w="2233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28 28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 581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 904,0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новление материально-технической базы для формирования у обучающихся современных технологических и гуманитарных навыков в 2020 году в сумме 1 407,5 тыс. рублей, в 2021 году – 2 535,6 тыс. рублей, в 2022 году -</w:t>
        <w:br/>
        <w:t xml:space="preserve">1 823,5 тыс. рублей;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ддержку образования для детей с ограниченными возможностями здоровья в 2020 году в сумме 468,9 тыс. рублей, в 2021 году – 438,1 тыс. рублей, в 2022 году – 473,2 тыс. 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новых мест в общеобразовательных организациях в 2020 году в сумме 157 310,5 тыс. рублей (завершение строительства школы в р.п. Тереньга на 300 мест), в 2021-2022 годах – 9 607,3 тыс. рублей ежегодно (строительство школы в г.Димитровград на 1000 мест)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новых мест в общеобразовательных организациях в целях достижения дополнительных результатов регионального проекта в 2020 году в сумме 169 100,0 тыс. рублей (приобретение оборудования для строящейся школы на 1000 мест г в микрорайоне «Центральный» Ульяновска)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Учитель будущего», направленного на достижение целей, показателей и результатов федерального проекта «Учитель будущего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           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 74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37,9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будут направлены на создание центров непрерывного повышения профессионального мастерства педагогических работников и аккредитационных центров системы образования.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Содействие занятости женщин – создание условий дошкольного образования для детей в возрасте до трёх лет», направленного на достижение целей, показателей и результатов федерального проекта «Содействие занятости женщин - создание условий дошкольного образования для детей в возрасте до трёх лет»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           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60 27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02 48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2020 году в сумме 189 333,7 тыс. рублей (выкуп детского сада в микрорайоне «Новая жизнь» г.Ульяновска), в 2021 году – 202 481,7 тыс. рублей (строительство новых дошкольных образовательных организаций в г. Ульяновске по ул. Отрадная (140 682,2 тыс. рублей) и в с. Сосновка муниципального образования «Карсунский район» (61 799,5 тыс. рублей)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дополнительных мест для детей в возрасте от 2-х месяцев</w:t>
        <w:br/>
        <w:t>до 3-х лет в образовательных организациях, осуществляющих образовательную деятельность по образовательным программам дошкольного образования, в 2020 году в сумме 70 941,0 тыс. рублей (завершение строительства дошкольной образовательной организации в с. Большой Чирклей муниципального образования «Николаевский район»)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Развитие среднего профессионального образования и профессионального обучения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984"/>
        <w:gridCol w:w="2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 92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 9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 712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 233,4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в областном бюджете по названной подпрограмме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оздание в Ульяновской области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 в 2020 году в сумме 1 581,4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получения среднего профессионального образования в частных организациях, осуществляющих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 в 2020 году в сумме 9 377,4 тыс. рублей, в 2021 году – 10 212,4 тыс. рублей, в 2022 году – 8 233,4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одернизацию материально-технической базы профессиональных образовательных организаций в 2020-2022 годах в сумме 100 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оздание центра опережающей профессиональной подготовки</w:t>
        <w:br/>
        <w:t>в 2021 году в сумме 1 499,6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Развитие дополнительного образования дете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и реализация мероприятий молодёжной политик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1 34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5 26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5 651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5 130,9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развития молодёжной политик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127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 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 5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 5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 550,0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ведение мероприятий для детей и молодёжи в 2020-2022 годах в сумме 50 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успешной социализации и эффективной самореализации молодёжи в 2020 году в сумме 14 950,0 тыс. рублей, в 2021-2022 годах – 16 55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 в 2020 году в сумме 16 6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субсидий АНО по развитию добровольчества и благотворительности «Счастливый регион», в целях создания в Ульяновской области условий для решения социальных проблем населения с помощью развития благотворительности, добровольчества и внедрения качественных социальных проектов в 2020 году в сумме 10 000,0 тыс. рубл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азвитие потенциала талантливых молодых людей,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в том числе являющихся молодыми специалистам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 63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 3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 306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 178,7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Закона Ульяновской области от 2 мая 2012 года № 49-ЗО</w:t>
        <w:br/>
        <w:t>«О мерах социальной поддержки отдельных категорий молодых специалистов на территории Ульяновской области» в 2020 году в сумме 30 673,2 тыс. рублей, в 2021 году – 31 272,1 тыс. рублей, в 2022 году – 31 778,2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ыплату стипендий талантливым и одарённым обучающимся, педагогическим и научным работникам образовательных организаций в 2020 году в сумме 30 415,5 тыс. рублей, в 2021 году – 28 782,0 тыс. рублей, в 2022 году – 27 148,5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ыплата ежемесячной стипендии Губернатора Ульяновской области «Семья» в 2020-2022 годах в сумме 252,0 тыс. рублей ежегодно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Создание условий, обеспечивающих</w:t>
        <w:br/>
        <w:t>доступность дополнительных общеобразовательных программ</w:t>
        <w:br/>
        <w:t>естественнонаучной и технической направленности для обучающихся»</w:t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268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 20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 49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 492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 492,2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предоставление субсидии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, связанных с обеспечение деятельности детского технопарка на территории Ульяновской области.</w:t>
      </w:r>
    </w:p>
    <w:p>
      <w:pPr>
        <w:pStyle w:val="Normal"/>
        <w:widowControl w:val="false"/>
        <w:autoSpaceDE w:val="false"/>
        <w:spacing w:lineRule="auto" w:line="264" w:before="0" w:after="0"/>
        <w:ind w:firstLine="72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Успех каждого ребёнка», направленного на достижение целей, показателей и результатов федерального проекта «Успех каждого ребёнка».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           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 88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 30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 91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предоставление субсидий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в 2020-2021 годах в сумме по 1 838,5 тыс. рублей ежегодно, в 2022 году – 1 910,0 тыс. рублей; </w:t>
        <w:tab/>
        <w:t>- создание детских технопарков «Кванториум» в 2020 году в сумме</w:t>
        <w:br/>
        <w:t>2 200,7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ключевых центров развития детей в 2020 году в сумме</w:t>
        <w:br/>
        <w:t>317,3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центров выявления и поддержки одарённых детей в 2021 году в сумме 9 464,9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мобильных технопарков «Кванториум» в 2021 году в сумме 508,0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новых мест дополнительного образования детей в 2020 году в сумме 22,2 тыс. рублей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Организация отдыха, оздоровления детей и работников бюджетной сферы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 7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3 7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 676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4 584,3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й подпрограмме средства будут направлены на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мероприятий по проведению оздоровительной кампании детей, находящихся в трудной жизненной ситуации в 2020 году в сумме</w:t>
        <w:br/>
        <w:t>124 477,8 тыс. рублей, в 2021 году – 126 569,5 тыс. рублей, в 2022 году –</w:t>
        <w:br/>
        <w:t>131 630,0 тыс. рублей;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- организацию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лагерях отдыха и оздоровления детей в 2020 году в сумме 159 613,2 тыс. рублей, в 2021 году –</w:t>
        <w:br/>
        <w:t>165 998,4 тыс. рублей, в 2022 году – 172 638,0 тыс. 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едоставление субвенций из областного бюджета бюджетам муниципальных образований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в 2020 году в сумме 80 441,4 тыс. рублей, в 2021 году – 83 549,5 тыс. рублей, в 2022 году – 86 608,5 тыс. 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мероприятий по проведению оздоровительной кампании детей в 2020 году в сумме 22 656,1 тыс. рублей, в 2021 году – 23 567,1 тыс. рублей, в 2022 году – 24 509,2 тыс. рублей;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- обеспечение оздоровления работников бюджетной сферы в Ульяновской области, в том числе предоставление субсидий из областного бюджета бюджетам муниципальных образований 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в 2020 году в сумме 6 529,1 тыс. рублей, в 2021 году – 8 992,0 тыс. рублей, в 2022 году – 9 198,6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Обеспечение реализации государственной программы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268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 886 32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205 19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123 894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033 096,0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деятельности государственного заказчика и соисполнителей государственной программы»</w:t>
      </w:r>
    </w:p>
    <w:p>
      <w:pPr>
        <w:pStyle w:val="Normal"/>
        <w:tabs>
          <w:tab w:val="clear" w:pos="708"/>
          <w:tab w:val="left" w:pos="5618" w:leader="none"/>
        </w:tabs>
        <w:spacing w:lineRule="auto" w:line="264" w:before="0" w:after="0"/>
        <w:contextualSpacing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127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876 70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186 50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103 394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012 204,8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еятельности центрального аппарата Министерства образования и науки Ульяновской области и центрального аппарата Министерства молодёжного развития Ульяновской области в 2020 году в сумме 54 103,2 тыс. рублей, в 2021-2022 годах – 40 447,4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еятельности государственных учреждений, подведомственных Министерству образования и науки Ульяновской области, в 2020 году в сумме 2 098 633,4 тыс. рублей, в 2021 году – 2 060 345,2 тыс. рублей, в 2022 году – 1 970 215,4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лицензирование и аккредитацию образовательных организаций в</w:t>
        <w:br/>
        <w:t>2020 году в сумме 2 771,0 тыс. рублей, в 2021 году – 1 602,0 тыс. рублей, в</w:t>
        <w:br/>
        <w:t>2022 году – 542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езависимую оценку качества образования в 2020-2022 годах в сумме</w:t>
        <w:br/>
        <w:t>1 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еятельности государственных учреждений, находящихся  ведении Министерства молодёжного развития Ульяновской области в 2020 году в сумме 30 000,0 тыс. рублей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.12.2012 № 273-ФЗ «Об образовании в Российской Федерации» полномочий Российской Федерации в сфере образования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87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0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186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186,4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будут направлены на осуществление переданных органам государственной власти субъектов Российской Федерации полномочий Российской Федерации по государственному контролю (надзору) в сфере образования за деятельностью организаций, осуществляющих образовательную деятельность на территории субъекта Российской Федерации, а также органов местного самоуправления, осуществляющих управление в сфере образования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«Развитие инновационной инфраструктуры в системе образования на территории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209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42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42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420,3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организацию и осуществление экспертизы и оценки эффективности инновационной деятельности региональных инновационных площадок и образовательных организаций, претендующих на статус региональной инновационной площадки.</w:t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Цифровая образовательная среда», направленного на достижение целей, показателей и результатов федерального проекта «Цифровая образовательная среда»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           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7 24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8 89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9 284,4 </w:t>
            </w:r>
          </w:p>
        </w:tc>
      </w:tr>
    </w:tbl>
    <w:p>
      <w:pPr>
        <w:pStyle w:val="Normal"/>
        <w:spacing w:lineRule="auto" w:line="264" w:before="0" w:after="0"/>
        <w:ind w:firstLine="708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внедрение целевой модели цифровой образовательной среды в общеобразовательных организациях и профессиональных образовательных организациях в 2020 году в сумме 6 845,3 тыс. рублей, в 2021 году – 8 522,2 тыс. рублей, в 2022 году – 9 284,4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центров цифрового образования детей в 2020 году в сумме 397,9 тыс. рублей, в 2021 году – 371,4 тыс. рублей, в 2022 году – 555,3 тыс. рублей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Социальная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ддержка и защита населения Ульяновской области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вышение качества жизни населения 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вышение качества жизни населения Ульяновской области, создание условий для роста благосостояния граждан, увеличение периода активного долголетия.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кращение бедности среди населения Ульяновской област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- соблюдение принципа адресности при предоставлении мер социальной поддержк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вершенствование системы социальной поддержки граждан, проживающих на территории Ульяновской области, и повышение уровня жизни получателей мер социальной поддержк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улучшение положения семей и детей, находящихся в трудной жизненной ситуаци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внедрение механизма финансовой поддержки семей при рождении дет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уровня доступности организаций социального обслуживания для граждан пожилого возраста и инвалидов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формирование условий для развития системы комплексной реабилитации и абилитации инвалидов, в том числе детей-инвалидов, а также ранней помощи в Ульяновской област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социального благополучия граждан пожилого возраста и развитие системы долговременного ухода за гражданами пожилого возраста и инвалидами;</w:t>
      </w:r>
    </w:p>
    <w:p>
      <w:pPr>
        <w:pStyle w:val="Normal"/>
        <w:shd w:fill="FFFFFF" w:val="clear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17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0 340 04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 558 19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 773 734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 581 834,6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Развитие мер социальной поддержки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отдельных категорий граждан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18"/>
        <w:gridCol w:w="2492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4 950 84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 870 864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 991 714,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 460 992,1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й подпрограммы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беспечение мерами социальной поддержки ветеранов труда (в том числе ветеранов труда Ульяновской области), тружеников тыла, реабилитированных лиц и лиц, признанных пострадавшими от политических репрессий, на 2020 год в сумме 3 060 959,4 тыс. рублей, на 2021 год – 3 279 305,2 тыс. рублей, на 2022 год – 3 742 127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выплату социального пособия на погребение и возмещение расходов по гарантированному перечню услуг по погребению на 2020-2022 годы – </w:t>
        <w:br/>
        <w:t>8 269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мерами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на 2020 год – 14 000,0 тыс. рублей, на 2021-2022 годы – 13 218,3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граждан, родившихся в период с 1 января</w:t>
        <w:br/>
        <w:t>1932 года по 31 декабря 1945 года в части предоставления ежегодной денежной выплаты на 2020 год – 79 125,2 тыс. рублей, на 2021 год – 78 097,6 тыс. рублей, на 2022 год – 77 07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льгот педагогическим работникам, работающим и проживающим в сельской местности на территории Ульяновской области на</w:t>
        <w:br/>
        <w:t>2020 год – 362 699,0 тыс. рублей, на 2021-2022 годы – 320 615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гражданам субсидий на оплату жилищно-коммунальных услуг на 2020 год – 380 180,0 тыс. рублей, на 2021-2022 годы – 390 18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компенсацию расходов по оплате жилых помещений и коммунальных услуг отдельным категориям граждан на 2020-2022 годы – 121 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ы компенсации в случае фактического увеличения размера вносимой гражданами платы за коммунальные услуги, превышающего предельные (максимальные) индексы изменения размера вносимой гражданами платы за коммунальные услуги в муниципальных образованиях Ульяновской области на 2020-2022 годы – 3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казание адресной помощи малоимущим семьям, в том числе на основе социального контракта, на 2020 год – 272 851,5 тыс. рублей, на 2021 год – 245 933,8 тыс. рублей, на 2022 год – 251 616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единовременной социальной выплаты на приобретение жилья государственным гражданским служащим на 2020 год – 5 000,0 тыс. рублей, на 2021-2022 годы – 3 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компенсационные выплаты за проезд на садово-дачные массивы для социально незащищённой категории граждан на 2020 год – 24 000,0 тыс. рублей, на 2021-2022 годы – 2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иобретение протезно-ортопедических изделий для инвалидов, не имеющих группу инвалидности на 2020 год – 30 000,0 тыс. рублей, на 2021-2022 годы – 23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единовременную материальную помощь семьям, погибших военнослужащих и сотрудников правоохранительных органов, а также, получившим ранения на 2020-2022 годы – 9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инвалидов боевых действий на 2020 год –</w:t>
        <w:br/>
        <w:t>482,0 тыс. рублей, на 2021-2022 годы – 447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ежемесячное денежное пособие супругам и родителям погибших военнослужащих и сотрудников других силовых структур на 2020 год – 4 850,0 тыс. рублей, на 2021-2022 годы – 4 323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жён граждан, уволенных с военной службы, на 2020 год – 3 640,7 тыс. рублей, на 2021-2022 годы – 3 640,7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творческих работников на 2020 год –</w:t>
        <w:br/>
        <w:t>12 200,0 тыс. рублей, на 2021-2022 годы – 11 4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лиц, страдающих психическими расстройствами, находящимися в трудной жизненной ситуации, на 2020 год – 1 400,0 тыс. рублей, на 2021-2022 годы – 1 38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единовременную выплату за вред, причинённый при оказании противотуберкулёзной помощи на 2020-2022 годы – 2,5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оведение социально значимых мероприятий на 2020 год –</w:t>
        <w:br/>
        <w:t>20 025,3 тыс. рублей, на 2021-2022 годы – 15 182,5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супругам, детям и родителям лиц, замещавших государственные должности, должности государственной гражданской службы Ульяновской области или должности в государственных органах Ульяновской области, и погибших при исполнении должностных обязанностей на</w:t>
        <w:br/>
        <w:t>2020-2022 годы – 4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Закона Ульяновской области от 08.10.2008 № 150-ЗО</w:t>
        <w:br/>
        <w:t>«О материальном обеспечении вдовы Сычева В.А. и вдовы Доронина Н.П.» на 2020-2022 годы – 96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равной доступности услуг общественного транспорта на территории Ульяновской области для отдельных категорий граждан на 2020 год – 55 000,0 тыс. рублей, на 2021-2022 годы – 49 106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исполнения полномочий по предоставлению ежемесячной денежной компенсации на оплату жилого помещения и (или) коммунальных услуг отдельным категориям граждан на 2020 год – 40 404,7 тыс. рублей, на 2021 год – 42 020,8 тыс. рублей, на 2022 год – 43 701,7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ежемесячной денежной выплаты в рамках приёмной семьи для лиц, нуждающихся в социальном обслуживании на территории Ульяновской области на 2020-2022 годы – 2 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инансирование ежемесячных денежных выплат специалистам, работающим и проживающим в сельской местности на территории Ульяновской области на 2020-2022 годы – 120,6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государственную поддержку народных дружин на 2020 год –</w:t>
        <w:br/>
        <w:t>40 000,0 тыс. рублей, на 2021-2022 годы – 39 977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государственную поддержку общественных объединений пожарной охраны и добровольных пожарных дружин на 2020-2022 годы – 5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оплату к пенсии государственным служащим Ульяновской области на 2020 год – 159 000,0 тыс. рублей, на 2021-2022 годы – 14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пособий и компенсаций в соответствии с Законом Ульяновской области от 05.05.2011 № 73-ЗО «О наградах Ульяновской области» на 2020 год – 18 900,0 тыс. рублей, на 2021-2022 годы – 16 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ежемесячной денежной выплаты, ежемесячной пенсии за выслугу лет работникам противопожарной службы, профессиональных аварийно-спасательных служб и профессиональных аварийно-спасательных формирований и лиц из их числа на 2020-2022 годы – 1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реализацию закона Ульяновской области от 30 января 2006 года </w:t>
        <w:br/>
        <w:t>№ 05-ЗО «О пожарной безопасности в Ульяновской области» на 2020-2022 годы – 4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реализацию закона Ульяновской области от 02.05.2012 № 49-ЗО </w:t>
        <w:br/>
        <w:t>«О мерах социальной поддержки отдельных категорий молодых специалистов на территории Ульяновской области» на 2020-2022 годы – 758,6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на финансирование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ежемесячной компенсации расходов на уплату взноса на капитальный ремонт общего имущества в таких многоквартирных домах детям-сиротам и детям, оставшихся без попечения родителей на 2020-2022 годы – 50,0 тыс. рублей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9"/>
        <w:contextualSpacing/>
        <w:jc w:val="both"/>
        <w:outlineLvl w:val="0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На реализацию переданных полномочий за счёт средств федерального бюджета запланированы расходы на 2020 год – 1 141 195,0 тыс. рублей,</w:t>
        <w:br/>
        <w:t>на 2021 год – 1 148 849,0 тыс. рублей, на 2022 год – 1 148 849,0 тыс. рублей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, в том числе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плату жилищно-коммунальных услуг отдельным категориям граждан на 2020-2022 годы – 936 296,4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мер социальной поддержки для лиц, награждённых знаком «Почётный донор СССР», «Почётный донор России» на 2020 год –</w:t>
        <w:br/>
        <w:t>118 632,1 тыс. рублей, на 2021-2022 годы – 123 379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единовременного пособия и ежемесячную денежную компенсацию гражданам при возникновении поствакцинальных осложнений</w:t>
        <w:br/>
        <w:t>на 2020 год – 229,7 тыс. рублей, на 2021-2022 годы – 238,5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pacing w:val="-1"/>
          <w:sz w:val="28"/>
          <w:szCs w:val="28"/>
          <w:lang w:eastAsia="ru-RU"/>
        </w:rPr>
        <w:t xml:space="preserve">- обеспечение жильём отдельных категорий граждан, установленных Федеральным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коном от 12 января 1995 года № 5-ФЗ «О ветеранах» на 2020 год – 12 848,6 тыс. рублей, на 2021-2022 годы – 12 822,8 тыс. рублей ежегодно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 на 2020-2021 годы – 30 637,9 тыс. рублей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отдельных мер социальной поддержки гражданам, подвергшимся воздействию радиации на 2020 год – 37 382,9 тыс. рублей,</w:t>
        <w:br/>
        <w:t>на 2021-2022 годы – 40 053,6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компенсации страховых премий по договорам обязательного страхования гражданской ответственности владельцев транспортных средств на 2020-2022 годы – 345,9 тыс. рублей ежегодно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Семья и де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53"/>
        <w:gridCol w:w="2415"/>
      </w:tblGrid>
      <w:tr>
        <w:trPr/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2 635 12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283 411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033 271,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033 271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В рамках реализации названной подпрограммы в проекте областного бюджета запланированы расход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 на 2020 год в сумме 650 000,0 тыс. рублей, на 2021-2022 годы – 634 9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мерами социальной поддержки многодетных семей на</w:t>
        <w:br/>
        <w:t>2020 год – 300 000,0 тыс. рублей, на 2021-2022 годы –25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ежемесячного пособия на ребёнка на 2020 год – 140 110,0 тыс. рублей, на 2021-2022 годы – 12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предоставление регионального именного капитала «Семья» семьям, имеющих детей на 2020 год – 304 500,0 тыс. рублей, на 2021-2022 годы – 135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ежегодной премии Губернатора Ульяновской области «Семья года» на 2020-2022 годы – 3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инвалидов, имеющих детей по оплате жилых помещений частного жилищного фонда на 2020-2022 годы – 269,4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компенсацию потерь в доходах организаций железнодорожного транспорта, связанных с предоставлением обучающимся льгот на 2020-2022 годы – 1 551,3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инансовое обеспечение расходных обязательств, связанных с опекой и попечительством в отношении несовершеннолетних, на 2020 год – 20 000,0 тыс. рублей, на 2021-2022 годы – 19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Закона Ульяновской области «О некоторых мерах по улучшению демографической ситуации в Ульяновской области» на 2020 год – 167 000,0 тыс. рублей, на 2021-2022 годы – 15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обеспечение полноценным питанием беременных женщин, кормящих матерей, а так же детей в возрасте до трёх лет на 2020-2022 годы – 1 642,5 тыс. рублей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выплату пособий гражданам, усыновившим (удочерившим) детей-сирот и детей, оставшихся без попечения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родителей 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на территории Ульяновской области на 2020 год – 3 000,0 тыс. рублей, на 2021-2022 годы – 2 3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- предоста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на 2020-2022 годы – 15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<w:br/>
        <w:t>на 2020-2022 годы – 4 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ежемесячную денежную выплату лицам из числа детей-сирот и детей, оставшихся без попечения родителей, обучающихся в муниципальных образовательных учреждениях, находящихся на территории Ульяновской области на 2020 год – 4 000,0 тыс. рублей, на 2021-2022 годы – 3 707,3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медицинское обеспечение на 2020-2022 годы – 55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циальную поддержку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 на 2020 год – 1 100,0 тыс. рублей, на 2021-2022 годы – 1 011,4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ежемесячную денежную выплату на первого ребёнка в возрасте от полутора до трёх лет на 2020-2022 годы – 15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реализацию Закона Ульяновской области от 31.08.2012 № 113-ЗО «О ежемесячной денежной выплате на ребёнка до достижения м возраста трёх лет» 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казом Президента Российской Федерации от 7 мая 2012 года № 606 «О мерах по реализации демографической политики Российской Федерации» на 2020-2022 годы – 15 609,3 тыс. рублей ежегодно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709"/>
        <w:contextualSpacing/>
        <w:jc w:val="both"/>
        <w:outlineLvl w:val="0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На реализацию переданных полномочий за счёт средств федерального бюджета запланированы расходы на 2020 год в сумме 1 639 429,4</w:t>
      </w: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 xml:space="preserve"> тыс. рублей, на 2021-2022 годы – 1 663 080,7 тыс. рублей ежегодно, в том числе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уществление ежемесячной денежной выплаты, назначаемой в случае рождения третьего ребёнка или последующих детей до достижения ребёнком возраста трёх лет на 2020-2022 годы – 776 572,7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уществление ежемесячной выплаты в связи с рождением (усыновлением) первого ребёнка на 2020 год – 313 906,0 тыс. рублей, на 2021-2022 годы – 316 417,3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пособий по уходу за ребёнком до достижения им возраста полутора лет,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, пособий по беременности и родам женщинам, уволенным в связи с ликвидацией организаций, пособий женщинам, вставшим на учёт в медицинских учреждениях в ранние сроки беременности на 2020 год – 530 418,0 тыс. рублей, на 2021-2022 годы – 550 725,8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<w:br/>
        <w:t>на 2020 год – 8 603,6 тыс. рублей, на 2021-2022 годы – 8 930,3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на 2020-2022 годы – 124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единовременного пособия при всех формах устройства детей, лишённых родительского попечения, в семью на 2020 год – 9 805,1 тыс. рублей, на 2021-2022 годы – 10 310,6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Доступная сред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36"/>
        <w:gridCol w:w="2551"/>
        <w:gridCol w:w="2268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863,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 65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1 9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 013,6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мероприятия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названной подпрограммы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оведение информационных, просветительских и общественных мероприятий (курс лекций по применению жестового языка для родителей детей-инвалидов с нарушением слуха, месячник «Белая трость», Международный день глухих, День больных рассеянным склерозом, День больных сахарным диабетом, участие сборных команд Ульяновской области в межрегиональных и всероссийских соревнованиях среди инвалидов, «Парад ангелов» и др.) на</w:t>
        <w:br/>
        <w:t>2020-2022 годы – 1 313,6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мероприятий по повышению уровня доступности приоритетных объектов социальной защиты населения и услуг на 2020 год –</w:t>
        <w:br/>
        <w:t xml:space="preserve">7 141,7 тыс. рублей, на 2021 год – 13 934,4 тыс. рублей, на 2022 год – </w:t>
        <w:br/>
        <w:t>5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иобретение двух микроавтобусов для перевозки инвалидов и на приобретение велосипедов для маломобильных групп населения и других средств реабилитации, не входящих в перечень ТСР на 2020 год – 7 200,0 тыс. рублей, на 2021-2022 годы – 6 700,0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Запланированные средства позволят </w:t>
      </w:r>
      <w:r>
        <w:rPr>
          <w:rFonts w:cs="PT Astra Serif" w:ascii="PT Astra Serif" w:hAnsi="PT Astra Serif"/>
          <w:color w:val="000000"/>
          <w:sz w:val="28"/>
          <w:szCs w:val="28"/>
        </w:rPr>
        <w:t>повысить уровень доступности приоритетных объектов социальной защиты населения, качество реабилитационных услуг для инвалидов, что в свою очередь будет способствовать их социальной интеграции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Формирование системы комплексной реабилитации и абилитации инвалидов, в том числе детей-инвалидов»</w:t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  <w:br/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3 49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65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7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73,3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Запланированные в областном бюджете средства на реализацию названной подпрограммы позволят повысить уровень обеспеченности инвалидов, в том числе детей-инвалидов, реабилитационными и абилитационными услугами, ранней помощью, а также позволят повысить уровень профессионального развития и занятости инвалидов, в том числе детей-инвалидов, в Ульяновской области.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Обеспечение реализации государственной программы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2 431 54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384 60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726 126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073 883,7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Модернизация и развитие социального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бслуживания и социальной защиты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393"/>
        <w:gridCol w:w="25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095 98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173 95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529 905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925 898,5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держание подведомственной сети в 2020 году в сумме 1 890 371,0 тыс. рублей, в 2021 году – 1 865 317,4 тыс. рублей, в 2022 году – 1 882 974,8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укрепление материально-технической базы государственных организаций социального обслуживания и социальной защиты в 2020 году в сумме 260 735,0 тыс. рублей, в 2021 году – 634 088,1 тыс. рублей, в 2022 году – 12 423,3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в 2020 году в сумме 2 800,0 тыс. рублей, в 2021-2022 годах – 2 448,9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недрение современных технологий в деятельность государственных организаций социального обслуживания и социальной защиты в 2020 году в сумме 20 051,5 тыс. рублей, в 2021-2022 годах в сумме 28 051,5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Мероприятия по энергосбережению,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овышению энергетической эффективности и пожарной безопасно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8 42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1 05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7 39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 161,7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позволят обеспечить в 2020-2022 годах реализацию технических и технологических мероприятий, направленных на обеспечение энергосбережения и повышение энергетической эффективно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оддержка социально ориентированных организаций в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393"/>
        <w:gridCol w:w="25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сновного мероприятия,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1 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1 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6 200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 виде субсидий юридическим лицам и индивидуальным предпринимателям, оказывающим услуги в области социального обслуживания,</w:t>
        <w:br/>
        <w:t>в 2020-2022 годах в сумме 3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ластному союзу «Федерация профсоюзов Ульяновской области»</w:t>
        <w:br/>
        <w:t>в 2020 году в сумме 25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 приобретение технических средств реабилитации в 2020-2021 годах в сумме 5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 организацию социальной реабилитации и ресоциализации лиц, потребляющих наркотические средства и психотропные вещества в немедицинских целях, на территории Ульяновской области в 2020-2022 годах в сумме</w:t>
        <w:br/>
        <w:t>1 200,0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деятельности государственного заказчика и соисполнителей государственной программы»</w:t>
      </w:r>
    </w:p>
    <w:p>
      <w:pPr>
        <w:pStyle w:val="Normal"/>
        <w:tabs>
          <w:tab w:val="clear" w:pos="708"/>
          <w:tab w:val="left" w:pos="5618" w:leader="none"/>
        </w:tabs>
        <w:spacing w:lineRule="auto" w:line="264" w:before="0" w:after="0"/>
        <w:contextualSpacing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127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 16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8 39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2 623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2 623,5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планированные в областном бюджете по названному мероприятию средства будут направлены на </w:t>
      </w:r>
      <w:r>
        <w:rPr>
          <w:rFonts w:cs="PT Astra Serif" w:ascii="PT Astra Serif" w:hAnsi="PT Astra Serif"/>
          <w:color w:val="000000"/>
          <w:sz w:val="28"/>
          <w:szCs w:val="28"/>
        </w:rPr>
        <w:t>обеспечение деятельности центрального аппарата Министерства семейной, демографической политики и социального благополучия Ульяновской области и подведомственных ему территориальных органов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«Гражданское общество и государственная национальная политика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39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создание правовых, экономических и организационных условий для дальнейшего становления социально ориентированных некоммерческих организаций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азвитие добровольческой (волонтерской) деятельности и обеспечение их эффективного участия в социально-экономическом развитии Ульяновской области,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укрепление гражданского единства многонационального народа Российской Федерации (российской нации) на территории Ульяновской области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одействие сохранению и развитию этнокультурного многообразия народов России на территории Ульяновской области, обеспечение права населения на получение и распространение информации на территории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механизмов привлечения социально ориентированных некоммерческих организаций (далее – СО НКО) к оказанию социальных услуг на конкурентной основе, а также осуществление финансового обеспечения реализации инновационных программ и проектов СО НКО по результатам их отбора на основе конкурентных процедур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гармонизация межнациональных отношени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перативное и достоверное информирование населения Ульяновской области о социально значимых событиях, происходящих на территории Ульяновской области, её промышленном, экономическом, социальном и культурном развитии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>
          <w:trHeight w:val="8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77 42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09 4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9 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9 819,9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Содействие развитию институтов гражданского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общества и поддержка социально ориентированных некоммерческих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организаций и добровольческой (волонтёрской) деятельности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в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22 6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3 55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0 5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0 567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Осуществление на конкурсной основе финансовой поддержки социально ориентированных программ (проектов), реализуемых социально ориентированными некоммерческими организациям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 00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выплату субсидий социально ориентированным некоммерческим организациям по результатам конкурсного отбора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роведение мероприятий, направленных на обеспечение развития гражданского общества и организацию взаимодействия составляющих его элементов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 96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55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 5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 567,5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организацию и проведение ежегодного Гражданского форума Ульяновской области (основной региональной площадки по взаимодействию органов власти, СО НКО и бизнеса); 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оведение ежеквартальных методических семинаров с приглашением межрегиональных и федеральных экспертов по обучению представителей</w:t>
        <w:br/>
        <w:t xml:space="preserve">СО НКО основам социального проектирования, бухгалтерского учёта, юридического сопровождения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val="en-US" w:eastAsia="ru-RU"/>
        </w:rPr>
        <w:t>PR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сопровождения социальных проектов, а также ежегодное проведение регионального мероприятия «Декада НКО»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Закона Ульяновской области от 03.08.2010 № 113-ЗО «О гарантиях равенства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»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с предоставлением лицам, осуществляющим полномочия сельского старосты, ежемесячной денежной выплаты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Укрепление единства российской нации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и этнокультурное развитие народов России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3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 14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06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Обеспечение гражданской идентичности и этнокультурного развития народов России, проживающих в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22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реализацию комплексной информационной кампании, направленной на пропаганду укрепления единства российской нации на территории Ульяновской области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редства будут направлены на проведение ежегодного областного конкурса научных и публицистических работ «Мы - многонациональный народ России», на организацию издания и изготовления книги о народах Ульяновской области, на предоставление 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, подготовку и организацию опубликования в средствах массовой информации  по вопросам  реализации государственной национальной политики и государственной политики в отношении российского казачества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рофилактика экстремизма на национальной</w:t>
        <w:br/>
        <w:t>и религиозной почве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данному мероприятию позволят снизить уровень этнополитического и религиозно-политического экстремизма, ксенофобии и нетерпимости в Ульяновской области и будут направлены на организацию распространения на региональных телеканалах социальной рекламы, направленной на профилактику экстремизма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Государственно-общественное партнёрство в сфере реализации государственной национальной политик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 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 68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 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 74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оведение конкурса на соискание премии Губернатора Ульяновской области «За вклад в развитие межнациональных отношений в Ульяновской области», на предоставление по результатам конкурсов субсидий СО НКО, реализующим на территории Ульяновской области проекты в сфере укрепления гражданского единства и гармонизации межнациональных отношений, направленные в том числе на распространение знаний о народах России, проживающих в Ульяновской области, на формирование гражданского патриотизма, противодействие фальсификации истории, поддержку традиционных духовных и нравственных ценностей, на предоставление иных межбюджетных трансфертов победителям регионального этапа Всероссийского конкурса «Лучшая муниципальная практика» в номинации «Укрепление межнационального мира и согласия, реализация иных мероприятий в сфере национально политики на муниципальном уровне»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совершенствование деятельности органов государственной власти Ульяновской области по реализации своих полномочий в сфере государственной национальной политик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Социально-культурная адаптация и интеграция</w:t>
        <w:br/>
        <w:t>мигрантов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организацию и проведение обучающих курсов для мигрантов, прибывающих в Ульяновскую область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создание условий для этноконфессиональной адаптации мигрантов, прибывающих в Ульяновскую область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Этнокультурное развитие народов,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  <w:t>проживающих 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ые средства будут направлены на реализацию мероприятий, нацеленных на содействие этнокультурному многообразию народов Росси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Развитие информационного пространства 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 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141 50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143 7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128 1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128 192,4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43 1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1 6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5 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5 839,2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оставление субсидий областным государственным автономным учреждениям, осуществляющим производство и выпуск продукции сетевого издания, учредителем (соучредителем) которых является Правительство Ульяновской области (сайтов ОГАУ «Издательский дом «Ульяновская правда»: </w:t>
      </w:r>
      <w:r>
        <w:rPr>
          <w:rFonts w:eastAsia="Times New Roman" w:cs="PT Astra Serif" w:ascii="PT Astra Serif" w:hAnsi="PT Astra Serif"/>
          <w:sz w:val="28"/>
          <w:szCs w:val="28"/>
          <w:lang w:val="en-US" w:eastAsia="ru-RU"/>
        </w:rPr>
        <w:t>ulpravda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</w:t>
      </w:r>
      <w:r>
        <w:rPr>
          <w:rFonts w:eastAsia="Times New Roman" w:cs="PT Astra Serif" w:ascii="PT Astra Serif" w:hAnsi="PT Astra Serif"/>
          <w:sz w:val="28"/>
          <w:szCs w:val="28"/>
          <w:lang w:val="en-US" w:eastAsia="ru-RU"/>
        </w:rPr>
        <w:t>ru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, </w:t>
      </w:r>
      <w:r>
        <w:rPr>
          <w:rFonts w:eastAsia="Times New Roman" w:cs="PT Astra Serif" w:ascii="PT Astra Serif" w:hAnsi="PT Astra Serif"/>
          <w:sz w:val="28"/>
          <w:szCs w:val="28"/>
          <w:lang w:val="en-US" w:eastAsia="ru-RU"/>
        </w:rPr>
        <w:t>dimgrad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4.</w:t>
      </w:r>
      <w:r>
        <w:rPr>
          <w:rFonts w:eastAsia="Times New Roman" w:cs="PT Astra Serif" w:ascii="PT Astra Serif" w:hAnsi="PT Astra Serif"/>
          <w:sz w:val="28"/>
          <w:szCs w:val="28"/>
          <w:lang w:val="en-US" w:eastAsia="ru-RU"/>
        </w:rPr>
        <w:t>ru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 выпуск телеканала УлПравдаТВ; сайтов 17 областных автономных учреждений средств массовой информации, ОАУ «Государственная корпорация СМИ «Медиа 73»), а также на обеспечение деятельности ОГКУ «Телекомпания «Арсенал».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оперативное и достоверное информирование населения Ульяновской области о событиях, происходящих не территории региона электронными средствами массовой информаци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Мероприятия в сфере обеспечения деятельности юридических лиц, осуществляющих производство и выпуск периодических печатных изданий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701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95 58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89 1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79 18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79 181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едоставление субсидий областным государственным автономным учреждениям, осуществляющим производство и выпуск периодических печатных изданий, учредителем (соучредителем) которых является Правительство Ульяновской области (ОГАУ «Издательский дом «Ульяновская правда», районные редакции газет (17 учреждений).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оперативное и достоверное информирование населения Ульяновской области о событиях, происходящих не территории региона печатными средствами массовой информации.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Мероприятия в сфере информационной политик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2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2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2 8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2 8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Данные средства будут направлены на проведение творческих конкурсов и обучающих семинаров в сфере средств массовой информации, а также на проведение мероприятий, посвященных Дню российской печа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повышение уровня профессионального мастерства и корпоративной культуры журналистов, осуществляющих свою деятельность на территории Ульяновской обла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формирование целостной и эффективной системы управления энергосбережением и повышением энергетической эффективности, обеспечивающей снижение энергоёмкости валового регионального продукта Ульяновской области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новление основных средств, используемых для осуществления водоснабжения и водоотведения, обеспечение необходимой технологической надёжности систем питьевого и хозяйственно-бытового водоснабжения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газификации населённых пунктов Ульяновской област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действие муниципальным образованиям Ульяновской области в организации теплоснабжения населения и объектов социальной сферы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недрение мер государственного регулирования и финансовых механизмов, стимулирующих энергосбережение и повышение энергетической эффективности в Ульяновской области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46 8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677 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290 5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5 052,0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Чистая вода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2 3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186 0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73 48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7 949,3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зволят обеспечить бесперебойное водоснабжение и водоотведение, снижение количества аварийных ситуаций на водопроводных сетях и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озмещение затрат, связанных с выполнением работ и оказанием услуг в сфере водоснабжения в 2020 году в сумме 65 000,0 тыс. рублей, в 2021-2022 годах – 55 200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 в 2020 году в сумме 140 000,0 тыс. рублей, в 2021-2022 годах – 8 454,2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и реконструкцию (модернизацию) объектов питьевого водоснабжения в 2020 году в сумме 32 192,4 тыс. рублей, в 2021 году – 67 484,8 тыс. рублей, в 2022 году – 2 024,6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оздоровление реки Волги (сокращение доли загрязнения сточных вод) в 2020 году в сумме 948 861,3 тыс. рублей, в 2021 году – 742 348,1 тыс. рублей, в 2022 году – 22 270,5 тыс. рублей.</w:t>
      </w:r>
    </w:p>
    <w:p>
      <w:pPr>
        <w:pStyle w:val="Normal"/>
        <w:spacing w:lineRule="auto" w:line="264" w:before="0" w:after="0"/>
        <w:ind w:firstLine="709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Газификация населённых пункто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559"/>
      </w:tblGrid>
      <w:tr>
        <w:trPr>
          <w:trHeight w:val="6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х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5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 8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 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 796,1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озмещение затрат, связанных с выполнением работ и оказанием услуг в сфере газификации и газоснабжения Ульяновской области в 2020 году в сумме 112 100,0 тыс. рублей, в 2021 году – 77 702,6 тыс. рублей, в 2022 году –</w:t>
        <w:br/>
        <w:t>63 747,6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населения сжиженным углеводородным газом в 2020 году в сумме 8 000,0 тыс. рублей, в 2021-2022 годах – 6 048,5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Содействие муниципальным образованиям Ульяновско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области в подготовке и прохождении отопительных сезонов» 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 5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 50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мероприятию </w:t>
      </w:r>
      <w:r>
        <w:rPr>
          <w:rFonts w:cs="PT Astra Serif" w:ascii="PT Astra Serif" w:hAnsi="PT Astra Serif"/>
          <w:bCs/>
          <w:i/>
          <w:color w:val="000000"/>
          <w:sz w:val="28"/>
          <w:szCs w:val="28"/>
        </w:rPr>
        <w:t xml:space="preserve">«Содействие в организации теплоснабжения населения и объектов социальной сферы»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предоставление субсидий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 в 2020 годах в сумме 70 000,0 тыс. рублей, в 2021-2022 годах – 50 5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, в 2020-2022 годах в сумме 5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оказание содействия поселениям Ульяновской области в подготовке и прохождении отопительного сезона в 2020 году в сумме 6 000,0 тыс. рублей.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2"/>
        <w:gridCol w:w="1702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 0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 0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 9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 872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подпрограммы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 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872,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 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 0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 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 000,0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ым мероприятиям позволят построить и модернизировать котельные в муниципальных образованиях Ульяновской области, а также обучить и привлечь в организации жилищно-коммунального хозяйства Ульяновской области квалифицированных специалистов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</w:t>
      </w:r>
      <w:r>
        <w:rPr>
          <w:rFonts w:cs="PT Astra Serif" w:ascii="PT Astra Serif" w:hAnsi="PT Astra Serif"/>
          <w:b/>
          <w:bCs/>
          <w:i/>
          <w:color w:val="000000"/>
          <w:sz w:val="28"/>
          <w:szCs w:val="28"/>
        </w:rPr>
        <w:t xml:space="preserve"> «Обеспечение реализации государственной</w:t>
        <w:br/>
        <w:t>программы Ульяновской области «Развитие жилищно-коммунального хозяйства и повышение энергетической эффективности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bCs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 42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 9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 934,6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го мероприятия «Обеспечение деятельности государственного заказчика и соисполнителей программы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названной подпрограммы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 на 2020 год в сумме 20 356,0 тыс. рублей, на 2021-2022 годы – 30 058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деятельности Министерства энергетики, жилищно-коммунального комплекса и городской среды Ульяновской области на 2020 год в сумме 40 070,3 тыс. рублей, на 2021-2022 годы – 28 876,6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Государственная программа Ульяновской области «Развитие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ого управления в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овершенствование системы государственного управления в Ульяновской области.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вершенствование правовых и организационных условий, обеспечивающих комплексное развитие кадрового потенциала государственных органов Ульяновской области и органов местного самоуправления муниципальных образований Ульяновской области с учётом приоритетов социально-экономического развития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объективной и прозрачной системы привлечения, отбора и назначения кандидатов на вакантные должности государственной гражданской службы Ульяновской области по результатам проведения оценки их квалификации, опыта работы, профессиональных достижений, личностных качеств и мотивации, осуществляемой в рамках процедур конкурсного отбора, отбора без проведения конкурса, формирования и использования кадрового резерва, а также организации ротации государственных гражданских служащих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системы подготовки кадров для государственных органов Ульяновской области, органов местного самоуправления муниципальных образований Ульяновской области и создание необходимых условий для нахождения на государственной гражданской службе Ульяновской области компетентных и инициативных молодых люд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427 5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13 63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67 7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67 742,7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,4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участие экспертов при проведении конкурсов на замещение вакантных должностей государственной гражданской службы Ульяновской области и на включение в резерв управленческих кадров Ульяновской области, при проведении аттестации и квалификационных экзаменов государственных гражданских служащих Ульяновской обла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Совершенствование ведения кадрового учёта лиц,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замещающих государственные должности Ульяновской области,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государственных гражданских служащих (работников) государственных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рганов Ульяновской области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1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внедрение и обеспечение функционирования автоматизированной системы управления персоналом «БОСС-Кадровик»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, а также на подготовку специалистов, ответственных за обеспечение функционирования указанной автоматизированной системы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Организация обучения лиц, замещающих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государственные должности Ульяновской области, государственных гражданских служащих (работников) государственных органов Ульяновско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бласти, лиц, замещающих выборные муниципальные должности, и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муниципальных служащих (работников) органов местного самоуправления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муниципальных образований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96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7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9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963,4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рганизацию дополнительного профессионального образова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рганизацию краткосрочных семинаров и тренингов по актуальным вопросам профессиональной служебной (трудовой) деятельности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азвитие резерва управленческих кадров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1,6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рганизацию подготовки резерва управленческих кадров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рганизацию дополнительного профессионального образования лиц, включенных в резерв управленческих кадров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рганизацию и проведение конкурса «Золотой резерв Ульяновской области».</w:t>
      </w:r>
    </w:p>
    <w:p>
      <w:pPr>
        <w:pStyle w:val="Normal"/>
        <w:autoSpaceDE w:val="false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Совершенствование работы с молодёжью на государственной гражданской службе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ые средства будут направлены на организацию и проведение мероприятий по развитию молодежного объединения «Клуб молодых государственных гражданских служащих Ульяновской области», разработку и реализацию общественно полезных молодёжных инициатив, инновационных программ и проектов.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овышение имиджа государственной гражданской службы Ульяновской области и муниципальной службы»</w:t>
      </w:r>
    </w:p>
    <w:p>
      <w:pPr>
        <w:pStyle w:val="Normal"/>
        <w:autoSpaceDE w:val="false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,7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ые средства будут направлены на организацию и проведение областных конференций по вопросам государственной гражданской службы Ульяновской области и муниципальной службы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Обеспечение деятельности Губернатора Ульяновской области, Правительства Ульяновской области, исполнительных органов государственной власти Ульяновской области и других государственных органо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22 1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9 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3 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3 49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организацию и осуществление материально-технического, социально-бытового, информационного, транспортного, организационного, полиграфического и иного обеспечения деятельности Губернатора и Правительства Ульяновской области, исполнительных органов государственной власти Ульяновской области и отдельных государственных органо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center"/>
        <w:outlineLvl w:val="0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одготовка управленческих кадров для организаций народного хозяйства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9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0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42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еализацию постановления Правительства Российской Федерации от 13 февраля 2019 года № 142 «О подготовке управленческих кадров для организаций народного хозяйства Российской Федерации в 2018/19 учебном году и признании утратившими силу некоторых актов Правительства Российской Федерации» в рамках выполнения поручений Президента Российской Федерации от 04 февраля 2015 года № ПР-201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позволит обеспечить развитие управленческих компетенций участников Государственного плана подготовки управленческих кадров для организаций народного хозяйства Российской Федерации и изучение передового опыта ведущих и зарубежных организаций участниками Президентск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contextualSpacing/>
        <w:jc w:val="both"/>
        <w:outlineLvl w:val="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Развитие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троительства и архитектуры в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доступности жилых помещений и качества жилищного обеспечения населения Ульяновской области, создание условий для устойчивого развития территорий муниципальных образований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беспечение населения Ульяновской области экономически доступными жилыми помещениями, соответствующими требованиям энергетической эффективности и экологическим требованиям, путем создания благоприятных условий для развития жилищного строительства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государственной поддержки в решении жилищной проблемы работникам областных государственных учреждений и муниципальных учреждений муниципальных образований Ульяновской области, работникам организаций, осуществляющим на территории Ульяновской области деятельность в сфере информационных технологий и молодым семьям, признанным  установленном порядке, нуждающимися в улучшении жилищных условий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здание благоприятных условий для социальной адаптации детей-сирот в современном обществе и повышение качества их жизн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94 95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6 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78 5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99 609,1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Стимулирование развития жилищного строительства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26 2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8 1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55 2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76 277,8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азвитие жилищного строительств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 3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строительным организациям, осуществляющим производство строительных материалов, в целях возмещения затрат на уплату процентов по кредитам, полученным в российских кредитных организациях на цели создания новых производств и технологий жилищного строительства, а также модернизации существующих производств и технологий в 2020 году в сумме 9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предоставление субсидий публично-правовой компании «Фонд защиты прав граждан – участников долевого строительства» в целях завершения строительства проблемных объектов на территории Ульяновской области в 2020 году в сумме 1 000,0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жилыми помещениями граждан, относящихся к категориям, установленным законодательством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 81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 39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 7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 779,5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жилых помещений и компенсацию расходов за наём (поднаём) жилого помещения детям-сиротам и детям, оставшимся без попечения родителей, лицам из их числа по договорам найма специализированных жилых помещений в 2020 году в сумме 197 614,5 тыс. рублей, в 2021-2022 годах – 180 314,5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(займов) в 2020-2022 годах в сумме 21 38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мероприятий по обеспечению жильём молодых семей в 2020 году в сумме 14 377,8 тыс. рублей, в 2021-2022 годах – 4 377,8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дополнительной социальной выплаты молодым семьям на приобретение (строительство) жилых помещений при рождении ребенка в 2020-2022 годах в сумме 707,2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Ульяновской области «Жильё», направленного на достижение целей, показателей и результатов федерального проекта «Жильё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стимулирование программ развития жилищного строительства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Ульяновской области «Обеспечение устойчивого сокращения непригодного для проживания жилищного фонда», направленного на достижение целей, показателей и результатов федерального проекта «Обеспечение устойчивого сокращения непригодного для проживания жилищного фонд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 68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 4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 498,3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асселение аварийных домов в муниципальных образованиях Ульяновской области, что позволит обеспечить новым благоустроенным жильем 395 человек (с 2020 по 2022 годы – 1 339 человек)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Подготовка документов территориального планирования</w:t>
        <w:br/>
        <w:t>и градостроительного зонирования, создание, ввод в эксплуатацию</w:t>
        <w:br/>
        <w:t>и эксплуатация информационной системы управления территориям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3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2 5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 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ормирование земельных участков для многодетных семей в г. Димитровграде и г. Ульяновске, на подготовку и организацию аукционов по продаже земельных участков и аукционов на право заключения договоров аренды земельных участков, на выполнение оценки земельных участков, находящихся в собственности Ульяновской области и собственность на которые не разграничена в 2020 году в сумме 6 000,0 тыс. рублей, в 2021-2022 годах – 5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недрение государственной информационной системы градостроительной деятельности, внесение в Единый государственный реестр недвижимости (далее - ЕГРН) сведений о границах населенных пунктов и территориальных зон, расположенных в границах муниципальных образований Ульяновской области, в 2020 году в сумме 12 586,3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актуализацию схем территориального планирования муниципальных районов, генеральных планов поселений и городских округов Ульяновской области, правил землепользования и застройки поселений и городских округов Ульяновской области в 2020 году в сумме 3 270,8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олнение комплексных кадастровых работ на территории муниципальных образований Ульяновской области в 2020 году в сумме 729,2 тыс. рублей, в 2021-2020 годах – 5 000,0 тыс. рубл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Подпрограмма «Обеспечение реализации государственной программы»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701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5 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5 8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3 3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3 331,3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мероприятия «Обеспечение деятельности исполнителя и соисполнителей программы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областном бюджете предусмотрены средств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обеспечение деятельности Министерства строительства и архитектуры Ульяновской области на 2020 год в сумме 41 502,0 тыс. рублей, на</w:t>
        <w:br/>
        <w:t>2021-2022 годы – 28 997,4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обеспечение деятельности областного государственного казённого учреждения «Ульяновскоблстройзаказчик» на 2020-2022 годы в сумме</w:t>
        <w:br/>
        <w:t>42 023,9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обеспечение деятельности областного государственного казённого учреждения «Региональный земельно-имущественный центр» на 2020-2022 годы в сумме 33 61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 виде субсидий областному государственному бюджетному учреждению «Центр кадастровой оценки» на финансовое обеспечения выполнения им государственного задания на 2020-2022 годы в сумме 6 390,0 тыс. рублей ежегодно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 виде субсидий Ульяновскому областному фонду защиты прав граждан – участников долевого строительства на финансовое обеспечение затрат, связанных с его деятельности на 2020-2022 годы в сумме 2 31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«Обеспечение правопорядка и безопасности жизнедеятельности на территории Ульяновской области»</w:t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</w:t>
      </w: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беспечение безопасности населения Ульяновской области.</w:t>
      </w:r>
    </w:p>
    <w:p>
      <w:pPr>
        <w:pStyle w:val="Style22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общественной безопасности и правопорядка, снижение уровня преступности на территории Ульяновской област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кращение масштабов незаконного распространения и немедицинского потребления наркотических средств и психотропных веществ на территории Ульяновской области, масштабов последствий их незаконного оборота для безопасности и здоровья личности, общества и государства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вышение уровня защищенности граждан и их имущества, объектов экономики от последствий чрезвычайных ситуаций.</w:t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68"/>
        <w:gridCol w:w="2268"/>
        <w:gridCol w:w="1795"/>
      </w:tblGrid>
      <w:tr>
        <w:trPr/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6 30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 11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 889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 889,9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</w:t>
      </w:r>
      <w:r>
        <w:rPr>
          <w:rFonts w:cs="PT Astra Serif" w:ascii="PT Astra Serif" w:hAnsi="PT Astra Serif"/>
          <w:b/>
          <w:i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68"/>
        <w:gridCol w:w="2268"/>
        <w:gridCol w:w="1795"/>
      </w:tblGrid>
      <w:tr>
        <w:trPr/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 2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 70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 816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 816,6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Вовлечение общественности в деятельность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о предупреждению правонарушений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2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развитие добровольных народных дружин, стимулирование населения к изъятию из оборота огнестрельного оружия, повышение престижа правоохранительных органов, что в свою очередь будет способствовать обеспечению общественной безопасности.</w:t>
      </w:r>
    </w:p>
    <w:p>
      <w:pPr>
        <w:pStyle w:val="Heading1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 w:val="false"/>
          <w:b w:val="false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 w:val="false"/>
          <w:i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64" w:before="0" w:after="0"/>
        <w:ind w:firstLine="709"/>
        <w:contextualSpacing/>
        <w:jc w:val="center"/>
        <w:rPr>
          <w:rFonts w:ascii="PT Astra Serif" w:hAnsi="PT Astra Serif" w:cs="PT Astra Serif"/>
          <w:b w:val="false"/>
          <w:b w:val="false"/>
          <w:i/>
          <w:i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color w:val="000000"/>
          <w:szCs w:val="28"/>
        </w:rPr>
        <w:t>Основное мероприятие «Предупреждение и пресечение преступлений с участием несовершеннолетних и в отношении их»</w:t>
      </w:r>
    </w:p>
    <w:p>
      <w:pPr>
        <w:pStyle w:val="Heading1"/>
        <w:spacing w:lineRule="auto" w:line="264" w:before="0" w:after="0"/>
        <w:ind w:firstLine="709"/>
        <w:contextualSpacing/>
        <w:jc w:val="center"/>
        <w:rPr>
          <w:rFonts w:ascii="PT Astra Serif" w:hAnsi="PT Astra Serif" w:cs="PT Astra Serif"/>
          <w:b w:val="false"/>
          <w:b w:val="false"/>
          <w:i/>
          <w:i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09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Объём средств, предусмотренный на реализацию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сновного мероприятия,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8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8,0</w:t>
            </w:r>
          </w:p>
        </w:tc>
      </w:tr>
    </w:tbl>
    <w:p>
      <w:pPr>
        <w:pStyle w:val="Style21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е правовой культуры молодёжи, воспитание патриотизма, проведение социально – патриотической акции «День призывника», а также популяризацию службы в вооружённых силах и правоохранительных органах среди молодёжи.</w:t>
      </w:r>
    </w:p>
    <w:p>
      <w:pPr>
        <w:pStyle w:val="Style21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Сокращение объёмов потребления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населением алкогольной продукци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Style21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создание системы эффективных мер и условий, обеспечивающих снижение уровня потребления алкогольной продукции населением Ульяновской.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Создание автоматизированного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рограммного комплекса «Безопасный город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985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2 9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96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968,6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по названному мероприятию средства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 выполнение работ по созданию, внедрению и обеспечению функционирования технических средств аппаратно-программного комплекса «Безопасный город», системы обеспечения вызова экстренных оперативных служб по единому номеру «112» в Ульяновской области, комплексной системы экстренного оповещения населения, предоставление субсидий в целях финансового обеспечения затрат, направленных на повышение уровня общественной безопасности, правопорядка и безопасности среды обитания на территории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Информационно-методическое обеспечение профилактики правонарушений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в областном бюджете по названному мероприятию средства будут направлены на изготовление листовок, буклетов, памяток, организацию публикаций в СМИ, выступлений на радио.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Это позволит обеспечить информационное сопровождение мероприятий, направленных на обеспечение общественной безопасности.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Противодействие распространению</w:t>
        <w:br/>
        <w:t>идеологии терроризма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           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 00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будут направлены на распространение в СМИ информации, изготовление листовок, буклетов, баннеров, памяток, выступлений на радио, направленных на противодействие идеологии терроризма, а также приобретение технических средств для обеспечения террористической защищённости объектов транспорта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Комплексные меры противодействия 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злоупотреблению наркотиками и их незаконному обороту </w:t>
      </w:r>
    </w:p>
    <w:p>
      <w:pPr>
        <w:pStyle w:val="Normal"/>
        <w:spacing w:lineRule="auto" w:line="264" w:before="0" w:after="0"/>
        <w:ind w:firstLine="708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68"/>
        <w:gridCol w:w="2268"/>
        <w:gridCol w:w="217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53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6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655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655,1</w:t>
            </w:r>
          </w:p>
        </w:tc>
      </w:tr>
    </w:tbl>
    <w:p>
      <w:pPr>
        <w:pStyle w:val="Heading1"/>
        <w:spacing w:lineRule="auto" w:line="264" w:before="0" w:after="0"/>
        <w:contextualSpacing/>
        <w:jc w:val="center"/>
        <w:rPr>
          <w:rFonts w:ascii="PT Astra Serif" w:hAnsi="PT Astra Serif" w:cs="PT Astra Serif"/>
          <w:b w:val="false"/>
          <w:b w:val="false"/>
          <w:i/>
          <w:i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color w:val="000000"/>
          <w:szCs w:val="28"/>
        </w:rPr>
      </w:r>
    </w:p>
    <w:p>
      <w:pPr>
        <w:pStyle w:val="Heading1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 w:val="false"/>
          <w:i/>
          <w:color w:val="000000"/>
          <w:szCs w:val="28"/>
        </w:rPr>
        <w:t>Основное мероприятие «Профилактика незаконного потребления наркотических средств и психотропных веществ, наркомании</w:t>
      </w:r>
      <w:r>
        <w:rPr>
          <w:rFonts w:cs="PT Astra Serif" w:ascii="PT Astra Serif" w:hAnsi="PT Astra Serif"/>
          <w:b w:val="false"/>
          <w:i/>
          <w:iCs/>
          <w:color w:val="000000"/>
          <w:szCs w:val="28"/>
        </w:rPr>
        <w:t>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59"/>
        <w:gridCol w:w="1465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13,6</w:t>
            </w:r>
          </w:p>
        </w:tc>
      </w:tr>
    </w:tbl>
    <w:p>
      <w:pPr>
        <w:pStyle w:val="Style21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позволят уменьшить количество преступлений и правонарушений, связанных с незаконным оборотом наркотических средств и психотропных веществ, совершённых лицами, незаконно потребляющими наркотические средства и психотропные вещества.</w:t>
      </w:r>
    </w:p>
    <w:p>
      <w:pPr>
        <w:pStyle w:val="Heading1"/>
        <w:spacing w:lineRule="auto" w:line="264" w:before="0" w:after="0"/>
        <w:ind w:firstLine="709"/>
        <w:contextualSpacing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Heading1"/>
        <w:spacing w:lineRule="auto" w:line="264" w:before="0" w:after="0"/>
        <w:ind w:firstLine="709"/>
        <w:contextualSpacing/>
        <w:jc w:val="center"/>
        <w:rPr>
          <w:rFonts w:ascii="PT Astra Serif" w:hAnsi="PT Astra Serif" w:cs="PT Astra Serif"/>
          <w:b w:val="false"/>
          <w:b w:val="false"/>
          <w:i/>
          <w:i/>
          <w:iCs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color w:val="000000"/>
          <w:szCs w:val="28"/>
        </w:rPr>
        <w:t>Основное мероприятие «Меры по совершенствованию системы лечения, социальной адаптации и реабилитации наркопотребителей»</w:t>
      </w:r>
    </w:p>
    <w:p>
      <w:pPr>
        <w:pStyle w:val="Heading1"/>
        <w:spacing w:lineRule="auto" w:line="264" w:before="0" w:after="0"/>
        <w:ind w:firstLine="709"/>
        <w:contextualSpacing/>
        <w:rPr>
          <w:rFonts w:ascii="PT Astra Serif" w:hAnsi="PT Astra Serif" w:cs="PT Astra Serif"/>
          <w:b w:val="false"/>
          <w:b w:val="false"/>
          <w:i/>
          <w:i/>
          <w:iCs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iCs/>
          <w:color w:val="000000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126"/>
        <w:gridCol w:w="2160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2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21,5</w:t>
            </w:r>
          </w:p>
        </w:tc>
      </w:tr>
    </w:tbl>
    <w:p>
      <w:pPr>
        <w:pStyle w:val="Style21"/>
        <w:spacing w:lineRule="auto" w:line="264" w:before="0" w:after="0"/>
        <w:ind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pacing w:lineRule="auto" w:line="264" w:before="0" w:after="0"/>
        <w:ind w:firstLine="567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 реализацию мероприятий способствующих снижению уровня смертности трудоспособного населения, вызванной немедицинским потреблением наркотических средств и психотропных веществ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lineRule="auto" w:line="264" w:before="0" w:after="0"/>
        <w:ind w:firstLine="709"/>
        <w:contextualSpacing/>
        <w:jc w:val="center"/>
        <w:rPr>
          <w:rFonts w:ascii="PT Astra Serif" w:hAnsi="PT Astra Serif" w:cs="PT Astra Serif"/>
          <w:b w:val="false"/>
          <w:b w:val="false"/>
          <w:i/>
          <w:i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color w:val="000000"/>
          <w:szCs w:val="28"/>
        </w:rPr>
        <w:t xml:space="preserve">Основное мероприятие «Организационно-правовое обеспечение </w:t>
      </w:r>
    </w:p>
    <w:p>
      <w:pPr>
        <w:pStyle w:val="Heading1"/>
        <w:spacing w:lineRule="auto" w:line="264"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b w:val="false"/>
          <w:i/>
          <w:color w:val="000000"/>
          <w:szCs w:val="28"/>
        </w:rPr>
        <w:t>антинаркотической деятельности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410"/>
        <w:gridCol w:w="2018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2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2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организацию и проведение социологического исследования в рамках мониторинга наркоситуации на территории Ульяновской области и направление мониторинга в антинаркотический комитет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проведение мониторинга наркоситуации в регионе для выработки мер, необходимых для её улучшения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Подпрограмма «Снижение рисков и смягчение последстви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чрезвычайных ситуаций природного и техногенного характера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на территории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82 5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70 7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2 41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2 418,2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Участие в создании региональных элементов комплексной системы информирования и оповещения населения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985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 89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 890,3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создание комплексной системы информирования и оповещения населения и будут направлены на проектирование данной комплексной системы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Создание комплексной системы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экстренного оповещения населения 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иобретение оборудования для ремонта и эксплуатации комплексной системы экстренного оповещения населения на территории Ульяновской области.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Освежение запасов средств индивидуальной защиты для гражданской обороны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701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6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 0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6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63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средства позволят обеспечить защиту населения при возникновении чрезвычайных ситуаций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редства будут направлены на приобретение и испытание средств индивидуальной защиты, создание нормативных условий в местах хранения средств индивидуальной защиты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Создание территориального страхового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фонда документации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средства позволят обеспечить сохранность документации в случае её уничтожения при чрезвычайных ситуациях и будут направлены на создание микрофильмов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Финансовое обеспечение деятельности Областного государственного казенного учреждения «Служба гражданской защиты и пожарной безопасности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2 3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0 05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2 83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2 830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планированные в областном бюджете средства по названному мероприятию будут направлены на </w:t>
      </w: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обеспечение выполнения возложенных федеральными законами и законами Ульяновской области на Правительство Ульяновской области задач по вопросам гражданской обороны, предупреждению и ликвидации чрезвычайных ситуаций межмуниципального и регионального характера и пожарной безопасности на территории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Содержание пожарных часте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ротивопожарной службы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6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 9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2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91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917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функционирование пожарных частей противопожарной службы Ульяновской области и будут направлены на приобретение автомобилей, радиостанций и ранцевых огнетушителей, гидравлического аварийно-спасательного инструмента, пожарно-технического вооружения, ремонт пожарных депо, испытание средств индивидуальной защиты и ремонт мест хранения средств индивидуальной защиты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Развитие культуры, туризма и сохранение объектов культурного наследия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создание на территории Ульяновской области благоприятных условий для сохранения, развития и распространения культуры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качества государственных (муниципальных) услуг, предоставляемых областными государственными и муниципальными учреждениями культуры, областными государственными архивами, областными государственными и муниципальными образовательными организациями, реализующими дополнительные общеобразовательные программы в сфере искусств для детей, областными государственными профессиональными образовательными организациями, реализующими образовательные программы среднего профессионального образования в области искусств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а граждан к культурным ценностям и участию в культурной жизни, реализация творческого потенциала населения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сохранности и эффективного использования объектов культурного наследия (памятников истории и культуры) народов Российской Федерации, расположенных на территории Ульяновской области (далее - объекты культурного наследия)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качества государственных услуг, предоставляемых государственными учреждениями культуры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одвижение туристских продуктов, реализуемых на территории Ульяновской области, на мировом и внутреннем туристских рынках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54 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655 02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39 9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4 066,8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Модернизация материально-технической базы областных государственных учреждений в сфере культуры и искусств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336"/>
        <w:gridCol w:w="1383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 4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5 96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 56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 027,6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оведение ремонтно-реставрационных работ на здании областного государственного автономного учреждения культуры «Ленинский мемориал» на 2020 год в сумме 420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ддержку творческой деятельности и техническое оснащение детских и кукольных театров на 2020-2021 годы в сумме 12 729,3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реализации мероприятий государственной программы Российской Федерации «Доступная среда» на 2011-2021 годы на 2020 год в сумме 140,4 тыс. рублей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Модернизация материально-технической базы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муниципальных учреждений в сфере культуры и искусств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336"/>
        <w:gridCol w:w="1383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 2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 49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 90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 40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конструкцию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 на 2020 год в сумме</w:t>
        <w:br/>
        <w:t>2 387,4 тыс. рублей, на 2021 год – 15 396,0 тыс. рублей, на 2022 год – 20 2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на 2020-2021 годы в сумме 5 665,9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зданий для размещения муниципальных учреждений культуры, муниципальных архивов и образовательных организаций в сфере культуры и искусства на 2021 год в сумме 126 20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парков (парковых зон) в муниципальных образованиях Ульяновской области на 2020 год в сумме 5 000,0 тыс. рублей, на 2021-2022 годы – 3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рганизацию деятельности сети творческих (креативных) пространств «Третье место» в муниципальных образованиях Ульяновской области на 2021-2022 годы в сумме 1 2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и укрепления материально-технической базы домов культуры в населённых пунктах с числом жителей до 50 тысяч человек на 2020-2021 годы в сумме 30 356,2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государственную поддержку лучших муниципальных учреждений культуры, находящихся на территориях сельских поселений, на 2020-2021 годы в сумме 1 3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государственную поддержку лучших работников муниципальных учреждений культуры, находящихся на территориях сельских поселений, на 2020-2021 годы в сумме 45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комплектование книжных фондов библиотек муниципальных образований на 2020-2021 годы в сумме 1 041,7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дключение общественных библиотек к информационно-коммуникационной сети «Интернет» и развитие системы библиотечного дела с учетом задачи расширения информационных технологий и оцифровки на</w:t>
        <w:br/>
        <w:t>2020-2021 годы в сумме 1 292,3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приоритетных направлений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государственной культурной политики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 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 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 20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 20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- финансовое обеспечение (возмещения) затрат, связанных с присуждением и выплатой международных премий в области изобразительного искусства имени А.А.Пластова, на 2020-2022 годы в сумме 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- предоставление субсидий государственным коллективам, имеющим статус «Губернаторский» на 2020-2022 годы в сумме 6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- предоставление субсидий Фонду «Ульяновск – культурная столица» в целях финансового обеспечения расходов, связанных с обеспечением его деятельности и проведением Международного культурного форума на 2020 год в сумме 7 000,2 тыс. рублей, на 2021-2022 годы – 9 000,2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Cs/>
          <w:color w:val="000000"/>
          <w:sz w:val="28"/>
          <w:szCs w:val="28"/>
          <w:lang w:eastAsia="ru-RU"/>
        </w:rPr>
        <w:t>- выплату субсидий юридическим лицам, предоставляемые в целях возмещения части их затрат в связи с производством национальных фильмов на территории Ульяновской области на 2021-2022 годы в сумме 15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грантов в форме субсидии юридическим лицам на возмещение затрат, связанных с производством документальных, художественных и анимационных фильмов на 2021-2022 годы в сумме 3 8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субсидий на реализацию мероприятий по продвижению чтения и поддержке книгоиздания на 2021-2022 годы в сумме 2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субсидий на реализацию мероприятий по развитию централизованных библиотечных систем и межпоселенческих библиотек муниципальных образований на 2022 год в сумме 50 000,0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Сохранение и государственная охрана объектов культурного наследия (памятников истории и культуры народов Российской Федерации, расположенных на территории Ульяновской области)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5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званные средства будут направлены н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реализацию мероприятий по установлению границ территорий объектов культурного наследия, на разработку проектов зон охраны объектов культурного наследия, проведение государственных историко-культурных экспертиз, установку информационных надписей и обозначений на объекты культурного наследия, выполнение мероприятий по установлению предметов охраны объектов культурного наследия.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увеличение доли объектов культурного наследия регионального значения, обеспеченных мероприятиями государственной охраны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Оказание государственной,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в том числе социальной поддержк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 9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 7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 710,7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дготовку специалистов со средним специальным профессиональным образованием повышенного уровня по музыкальному направлению на</w:t>
        <w:br/>
        <w:t>2020 год в сумме 20 590,6 тыс. рублей, на 2021-2022 годы – 20 480,4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единовременные компенсационные выплаты на приобретение жилых помещений руководителям любительских творческих коллективов, прибывших на работу в муниципальные учреждения культуры, осуществляющие деятельность на территории Ульяновской области, на 2020 год в сумме 2 000,0 тыс. рублей, на 2021-2022 годы – 1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мер социальной поддержки отдельных категорий молодых специалистов на территории Ульяновской области -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 на 2020 год в сумме 2 159,5 тыс. рублей, на 2021 год – 2 091,4 тыс. рублей, на 2022 год – 2 036,1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Закона Ульяновской области от 05.04.2006 №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на 2020-2022 годы в сумме 11,7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оведение оздоровительной кампании детей на 2020-2022 годы в сумме 182,5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Создание условий для развития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сферы внутреннего и въездного туризм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276"/>
        <w:gridCol w:w="13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4677" w:leader="none"/>
              </w:tabs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ые средства позволят обеспечить формирование и продвижение туристских продуктов, реализуемых на территории Ульяновской обла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PT Astra Serif" w:ascii="PT Astra Serif" w:hAnsi="PT Astra Serif"/>
          <w:i/>
          <w:sz w:val="28"/>
          <w:szCs w:val="28"/>
        </w:rPr>
        <w:t>Основное мероприятие «Реализация регионального проекта «Культурная среда», направленного на достижение соответствующих результатов реализации федерального проекта «Культурная среда»</w:t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276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(по состоянию на 01.01.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 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 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 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софинансирование расходных обязательств, связанных со строительством, реконструкцией и капитальным ремонтом сельских домов культуры на 2020 год в сумме 51 469,4 тыс. рублей, на 2021 год – 39 678,7 тыс. рублей;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приобретение музыкальных инструментов, оборудования и материалов для детских школ искусств и училищ на 2020 год в сумме 21 307,2 тыс. рублей;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создание модельных муниципальных библиотек на 2020-2022 годы в сумме 2 00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«Творческие люди», направленного на достижение целей, показателей и результатов федерального проекта «Творческие люд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276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(по состоянию на 01.01.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 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 1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 6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реализацию выставочных проектов ведущих федеральных и региональных музеев на 2020 год в сумме 5 584,0 тыс. рублей, на 2021 год – 8 600,0 тыс. рублей, на 2022 год – 9 400,0 тыс. рублей;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продвижение талантливой молодёжи в сфере музыкального искусства на 2020-2022 годы в сумме 4 200,0 тыс. рублей ежегодно;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реализацию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на 2020 год в сумме 5 353,5 тыс. рублей, на 2021-2022 годы – 4 00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«Цифровая культура», направленного на достижение целей, показателей и результатов федерального проекта «Цифровая культур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276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(по состоянию на 01.01.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 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2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 96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оцифровку книжных памятников и включение их в Национальную электронную библиотеку на 2020-2022 годы в сумме 3 100,0 тыс. рублей ежегодно;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организацию онлайн-трансляций культурных мероприятий, создание виртуальных выставочных проектов на 2020 год в сумме 1 900,0 тыс. рублей, на 2021 год – 2 700,0 тыс. рублей, на 2022 год – 3 860,0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Обеспечение реализации государственной программы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Ульяновской области «Развитие культуры, туризма и сохранение объектов культурного наследия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2 15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7 6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 8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0 668,3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cs="PT Astra Serif" w:ascii="PT Astra Serif" w:hAnsi="PT Astra Serif"/>
          <w:color w:val="000000"/>
          <w:sz w:val="28"/>
          <w:szCs w:val="28"/>
        </w:rPr>
        <w:t>основного мероприятия «Обеспечение деятельности исполнителей и соисполнителей государственной программы» названной подпрограммы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финансовое обеспечение деятельности подведомственных учреждений на 2020 год в сумме 850 381,0 тыс. рублей, на 2021 год – 179 409,0 тыс. рублей, на 2022 год – 497 263,9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убвенции бюджетам муниципальных образований Ульяновской области на финансовое обеспечение расходных обязательств, связанных с хранением, комплектованием, учётом и использованием архивных документов, относящимся к государственной собственности Ульяновской области и находящихся на территориях муниципальных районов и городских округов Ульяновской области, на 2020-2022 годы в сумме 4 840,9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финансовое обеспечение деятельности Министерства искусства и культурной политики Ульяновской области на 2020 год в сумме 22 401,0 тыс. рублей, на 2021-2022 годы – 18 563,5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Охрана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кружающей среды и восстановление природных ресурсов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ap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: повышение уровня экологической безопасности и сохранение природных систем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ликвидация объектов прошлого экологического ущерба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  <w:lang w:val="en-US" w:eastAsia="ru-RU"/>
        </w:rPr>
        <w:t>обеспечение защиты населения и объектов экономики Ульяновской области от наводнений и иного негативного воздействия вод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осстановление водных объектов до состояния, обеспечивающего экологически благоприятные условия жизни населения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здание условий для рационального и интенсивного использования лесов Ульяновской области при сохранении их экологических функций и биологического разнообразия, а также повышение эффективности контроля за использованием и воспроизводством лесов на территории Ульяновской области.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27 67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86 9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1 4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26 390,7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Экологический фонд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658"/>
        <w:gridCol w:w="1382"/>
        <w:gridCol w:w="207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  <w:br/>
              <w:t>тыс. рублей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8 387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0 97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0 974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0 974,0</w:t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уществление государственного экологического мониторинга</w:t>
        <w:br/>
        <w:t>в 2020-2022 годах в сумме 18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хранение биоразнообразия в 2020-2022 годах в сумме 2 374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ормирование экологической культуры населения Ульяновской области в 2020-2022 годах в сумме 600,0 тыс. рублей ежегодно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Развитие водохозяйственного комплекса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452"/>
        <w:gridCol w:w="1451"/>
        <w:gridCol w:w="1367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34 231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 49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 49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 496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>Строительство (реконструкция) сооружений</w:t>
        <w:br/>
        <w:t>инженерной защиты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658"/>
        <w:gridCol w:w="1382"/>
        <w:gridCol w:w="207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основного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мероприятия, тыс. рублей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20 831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7 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7 296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7 296,5</w:t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Данные средства позволят повысить долю защищённого населения в Ульяновской области, проживающего на подверженных негативному воздействию вод территориях, и будут направлены на строительство (реконструкция) сооружений инженерной защиты и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капитальный ремонт гидротехнических сооружений, в том числе на погашение кредиторской задолженности по оплате ранее выполненных работ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Восстановление водных объектов</w:t>
        <w:br/>
        <w:t>(природоохранные мероприятия)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699"/>
        <w:gridCol w:w="1656"/>
        <w:gridCol w:w="165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3 4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 2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 2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 2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 виде субсидий бюджетам муниципальных образований Ульяновской области в целях софинансирования расходных обязательств, связанных с подготовкой проектной документации для восстановления водных объектов, расположенных на территории Ульяновской области в 2020-2022 годах в сумме 4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определение границ зон затопления, подтопления на территории Ульяновской области 2020-2022 годах в сумме 2 8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 виде субсидий на софинансирование благоустройства родников в Ульяновской области, используемых населением в качестве источников питьевого водоснабжения, в 2020-2022 годах в сумме 2 40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Развитие лесного хозяйства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1441"/>
        <w:gridCol w:w="1355"/>
        <w:gridCol w:w="1354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20 4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2 99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2 968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 70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>Обеспечение использования лесов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1503"/>
        <w:gridCol w:w="1503"/>
        <w:gridCol w:w="150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3 7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 7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 7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 70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ые средства будут направлены на интенсификацию использования лесов, проведение мероприятий лесоустройства, актуализацию данных лесного реестра. Это позволит получать актуализированную информацию о лесных ресурсах, создать условия для рационального и эффективного использования лесов, обеспечить соблюдение требований законодательства в сфере лесных отношений, восстановить погибшие и вырубленные леса, повысить эффективность и качество лесовосстановления и продуктивности лесов, обеспечить глубокую переработку отходов производства в рамках перехода страны к зелёной экономике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>Реализация регионального проекта «Сохранение лесов на территории Ульяновской области», направленного на достижение целей, показателей и результатов федерального проекта «Сохранение лесов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30"/>
        <w:gridCol w:w="1530"/>
        <w:gridCol w:w="1441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4 40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3 29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3 26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2020-2021 годах в сумме 25 806,6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увеличение площади лесовосстановления в 2020 году в сумме</w:t>
        <w:br/>
        <w:t>6 426,6 тыс. рублей, в 2021 году – 6 317,4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в 2020 году в сумме 1 062,5 тыс. рублей, в 2021 году – 1 144,2 тыс. рублей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Финансовое обеспечение реализации государственных программ, государственным заказчиком-координатором которых является Министерство природы и цикличной экономики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489"/>
        <w:gridCol w:w="1490"/>
        <w:gridCol w:w="1490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34 51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3 172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2 596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2 596,6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 с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организаций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Обращение с отходами производства и потребления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0 1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3 3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8 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 623,6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Ликвидация накопленного вреда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кружающей среде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1 9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данные средства будут направлены на ликвидацию накопленного вреда окружающей среде (ликвидация несанкционированных свалок)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азвитие инфраструктуры по сбору и обработке твёрдых коммунальных отходов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78 1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 4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87,1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Данные средства будут направлены на оборудование контейнерных площадок в населённых пунктах Ульяновской области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еализация регионального проекта «Комплексная система обращения с твёрдыми коммунальными отходами», направленного на достижение целей, показателей и результатов федерального проекта «Комплексная система обращения с твёрдыми коммунальными отходам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6 7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7 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 236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Данные средства будут направлены на введение в промышленную эксплуатацию мощностей по обработке твёрдых коммунальных отходов и мощностей по утилизации отходов и фракций после обработки твёрдых коммунальных отходов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«Развитие физической культуры и спорта в Ульяновской области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еспечение эффективного участия органов государственной власти Ульяновской области в реализации государственной политики в сфере физической культуры и спорта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областной физкультурно-спортивной системы, ориентирующей население Ульяновской области на здоровый образ жизни, систематические занятия физической культурой и спортом, а так же совершенствование областной системы детско-юношеского спорта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объектов спорта посредством предоставления бюджетам муниципальных образований Ульяновской области субсидий в целях софинансирования расходных обязательств, возникающих при строительстве, реконструкции и ремонте объектов спорта, находящихся в собственности муниципальных образований Ульяновской области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ности занятий спортом для различных категорий населения Ульяновской области, в том числе для людей с ограниченными возможностями здоровья и инвалидов, на объектах спорта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126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 882 8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66 38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334 3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92 273,8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</w:t>
      </w:r>
      <w:r>
        <w:rPr>
          <w:rFonts w:cs="PT Astra Serif" w:ascii="PT Astra Serif" w:hAnsi="PT Astra Serif"/>
          <w:bCs/>
          <w:i/>
          <w:color w:val="000000"/>
          <w:sz w:val="28"/>
          <w:szCs w:val="28"/>
        </w:rPr>
        <w:t>«Развитие массового спорт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Cs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Cs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 88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3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 3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 361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 на 2020 год в сумме 866,2 тыс. рублей, на 2021 год – в сумме 801,0 тыс. рублей, на 2022 год – в сумме 861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 виде субсидий региональной общественной организации «Олимпийский совет Ульяновской области» на 2020-2022 годы в сумме 3 5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 виде субсидий «Фонду содействия спорта» на 2020 год в сумме</w:t>
        <w:br/>
        <w:t>16 000,0 тыс. рублей, на 2021-2022 годы – 8 000,0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</w:t>
      </w:r>
      <w:r>
        <w:rPr>
          <w:rFonts w:cs="PT Astra Serif" w:ascii="PT Astra Serif" w:hAnsi="PT Astra Serif"/>
          <w:i/>
          <w:color w:val="000000"/>
          <w:spacing w:val="-4"/>
          <w:sz w:val="28"/>
          <w:szCs w:val="28"/>
        </w:rPr>
        <w:t xml:space="preserve"> «</w:t>
      </w:r>
      <w:r>
        <w:rPr>
          <w:rFonts w:cs="PT Astra Serif" w:ascii="PT Astra Serif" w:hAnsi="PT Astra Serif"/>
          <w:bCs/>
          <w:i/>
          <w:color w:val="000000"/>
          <w:sz w:val="28"/>
          <w:szCs w:val="28"/>
        </w:rPr>
        <w:t>Развитие спорта высших достижений</w:t>
      </w:r>
      <w:r>
        <w:rPr>
          <w:rFonts w:cs="PT Astra Serif" w:ascii="PT Astra Serif" w:hAnsi="PT Astra Serif"/>
          <w:i/>
          <w:color w:val="000000"/>
          <w:spacing w:val="-4"/>
          <w:sz w:val="28"/>
          <w:szCs w:val="28"/>
        </w:rPr>
        <w:t>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pacing w:val="-4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pacing w:val="-4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 2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 5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финансовое обеспечение участия спортивных клубов по игровым видам спорта в соответствующих спортивных мероприятиях в 2020 году в сумме</w:t>
        <w:br/>
        <w:t>140 000,0 тыс. рублей, в 2021-2022 годах – 16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дополнительного материального обеспечения лицам, проживающим на территории Ульяновской области и имеющим выдающиеся достижения и особые заслуги перед Российской Федерацией в области физической культуры и спорта на 2020-2022 годы в сумме 34 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государственную поддержку чемпионов (призёров) Олимпийских, Параолимпийских, Сурдолимпийских игр, чемпионов мира и Европы по олимпийским видам программ по приобретению жилого помещения на территории Ульяновской области в 2020 году в сумме 4 250,9 тыс. рублей, в 2021-2022 годах – 6 500,0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</w:t>
      </w:r>
      <w:r>
        <w:rPr>
          <w:rFonts w:cs="PT Astra Serif" w:ascii="PT Astra Serif" w:hAnsi="PT Astra Serif"/>
          <w:i/>
          <w:color w:val="000000"/>
          <w:spacing w:val="-4"/>
          <w:sz w:val="28"/>
          <w:szCs w:val="28"/>
        </w:rPr>
        <w:t>«Формирование материально-технической базы деятельности в сфере физической культуры и спорта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pacing w:val="-4"/>
          <w:sz w:val="28"/>
          <w:szCs w:val="28"/>
        </w:rPr>
        <w:t>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i/>
          <w:color w:val="000000"/>
          <w:spacing w:val="-4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 0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 59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 4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 695,5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рамках реализации названного мероприятия в областном бюджете предусмотрены средства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ыплату по решению суда ИП Матевосян (в связи с изъятием земельного участка, находящегося по ул. Гончарова, 21, строение 1, сооружение бассейн с фонтаном) на 2020 год в сумме 105 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Центра тяжёлой атлетики в с. Солдатская Ташла муниципального образования «Тереньгульский район» на 2020 год в сумме</w:t>
        <w:br/>
        <w:t>25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раздевальных помещений, проведение работ по укладке искусственного покрытия и легкоатлетических беговых дорожек на стадионе «Локомотив» на 2020 год в сумме 18 000,0 тыс. рублей, на 2021 год –</w:t>
        <w:br/>
        <w:t>5 000,0 тыс. рублей, на 2022 год – 47 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второй чаши бассейна СК «Торпедо» на 2020 год в сумме 25 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здания столовой в СОЛ «Сокол» на 2020 год в сумме</w:t>
        <w:br/>
        <w:t>31 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конструкцию центра единоборств на 2020 год в сумме 7 500,0 тыс. рублей, на 2021 год – 15 000,0 тыс. рублей, на 2022 год – 232 5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ФОКа «Центр бокса и пауэрлифтинга» в р.п. Сурское муниципального образования «Сурский район» на 2020 год в сумме 6 500,0 тыс. рублей, на 2021 год – 25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ФОКа в г. Барыш муниципального образования «Барышский район» на 2020 год в сумме 513,6 тыс. рублей, на 2021-2022 годы –</w:t>
        <w:br/>
        <w:t>445,5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завершение ремонта СК «Нива» в п. Новоселки муниципального образования «Мелекесский район» на 2020 год в сумме 2 775,7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физкультурно-оздоровительного комплекса с бассейном в р.п. Ишеевка муниципального образования «Ульяновский район» на 2020 год в сумме 10 271,4 тыс. рублей, на 2021 год – 107 965,6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физкультурно-оздоровительного комплекса с плавательным бассейном и универсальным игровым залом в р.п. Кузоватово муниципального образования «Кузоватовский район» на 2020 год в сумме 20 000,0 тыс. рублей, на 2021 год – 60 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завершение реконструкции стадиона в р.п. Новоспасское муниципального образования «Новоспасский район» на 2020 год в сумме 17 750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монт ДЮСШ в р.п. Вешкайма (ремонт кровли, спортивного и тренажерного залов, замена окон и дверей) на 2020 год в сумме 18 688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монт здания борцовского зала в с. Б.Нагаткино муниципального образования «Цильнинский район»на 2020 год в сумме 3 634,9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монт спортивного зала ДЮСШ в р.п. Ишеевка муниципального образования «Ульяновский район» на 2020 год в сумме 4 922,4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монт ДС «Дельфин» в г. Димитровграде на 2020 год в сумме</w:t>
        <w:br/>
        <w:t>11 0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монт стадиона «Старт» в г. Барыш на 2020 год в сумме 17 171,0 тыс. рублей, на 2021 год – 20 000,0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монт спортивного зала в здании в р.п. Радищево на 2020 год в сумме</w:t>
        <w:br/>
        <w:t>2 000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укладку беговых дорожек на стадионе «Старт» в г. Димитровграде на 2021 год в сумме 8 684,0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оведение работ по укладке искусственного покрытия и легкоатлетических беговых дорожек на стадионе «Старт» в Димитровграде на 2020 год в сумме 25 000,0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спортивного манежа в р.п. Чердаклы на 2020 год в сумме</w:t>
        <w:br/>
        <w:t>20 000,0 тыс. рублей, на 2021 год – 15 000,0 тыс. рублей;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- создание спортивных манежей в муниципальных образованиях «Старомайнский район», «Старокулаткинский район», «Вешкаймский район» на</w:t>
        <w:br/>
        <w:t>2021 год в сумме 30 000,0 тыс. 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иобретение спортивного инвентаря и оборудования для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ЮСШ в г.Барыш на 2020 год в сумме 1 844,3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троительство крытого хоккейного корта в г. Ульяновске на 2022 год в сумме 7 5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становку хоккейных коробок в муниципальных образованиях Ульяновской области на 2021-2022 годы в сумме 28 5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становку спортивных дворовых площадок в муниципальных образованиях Ульяновской области на 2020 год в сумме 28 500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адаптивного спорта на 2020-2022 годы в сумме 1 750,0 тыс. рублей ежегодно.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</w:t>
      </w:r>
      <w:r>
        <w:rPr>
          <w:rFonts w:cs="PT Astra Serif" w:ascii="PT Astra Serif" w:hAnsi="PT Astra Serif"/>
          <w:bCs/>
          <w:i/>
          <w:color w:val="000000"/>
          <w:sz w:val="28"/>
          <w:szCs w:val="28"/>
        </w:rPr>
        <w:t>Развитие системы подготовки</w:t>
        <w:br/>
        <w:t>спортивного резерва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709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 00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будут направлены на финансовое обеспечение деятельности экспериментальных групп олимпийской подготовки по базовым видам спорта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</w:t>
      </w:r>
      <w:r>
        <w:rPr>
          <w:rFonts w:cs="PT Astra Serif" w:ascii="PT Astra Serif" w:hAnsi="PT Astra Serif"/>
          <w:bCs/>
          <w:i/>
          <w:color w:val="000000"/>
          <w:sz w:val="28"/>
          <w:szCs w:val="28"/>
        </w:rPr>
        <w:t>Реализация регионального проекта «Спорт – норма жизни», направленного на достижение целей, показателей и результатов федерального проекта «Спорт – норма жизни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709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 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8 0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9 7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 244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10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- оказание государственной поддержки спортивных организаций, осуществляющих подготовку спортивного резерва для сборных команд Российской Федерации в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0 году в сумме 7 000,0 тыс. рублей, в 2021 году – 8 000,0 тыс. рублей;</w:t>
      </w:r>
    </w:p>
    <w:p>
      <w:pPr>
        <w:pStyle w:val="Normal"/>
        <w:spacing w:lineRule="auto" w:line="264" w:before="0" w:after="0"/>
        <w:ind w:firstLine="71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троительство Центра художественной гимнастики, включая закупку спортивного оборудования в 2020 году в сумме 391 900,0 тыс. рублей,</w:t>
        <w:br/>
        <w:t>в 2021 году – 19 926,6 тыс. рублей;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ab/>
        <w:t xml:space="preserve">-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купка спортивного оборудования в рамках федеральной целевой программы «Развитие физической культуры и спорта в Российской Федерации на 2016-2020 годы» в 2020 году в сумме 5 764,8 тыс. рублей, в 2021 году –</w:t>
        <w:br/>
        <w:t>1 098,0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снащение объектов спортивной инфраструктуры спортивно-технологическим оборудованием в 2020 году в сумме 55 284,8 тыс. рублей, в 2021 году – 9 042,3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иобретение оборудования по хоккею для приведения организаций спортивной подготовки в нормативное состояние в 2021 году в сумме</w:t>
        <w:br/>
        <w:t>25 773,2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троительство крытого футбольного манежа в г. Ульяновске в 2020 году в сумме 188 741,8 тыс. рублей, в 2021 году – 111 695,9 тыс. рублей, в 2022 году – 6 586,8 тыс. 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держание регионального оператора ГТО для возможности осуществления мероприятий поэтапного внедрения Всероссийского физкультурно-спортивного комплекса «Готов к труду и обороне» (ГТО) на территории Ульяновской области в 2020 году – в сумме 4 200,0 тыс. рублей, в 2021-2022 годы – 4 200,0 тыс. 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исполнение календарного плана проведения спортивно-массовых мероприятий в 2020 году – в сумме 65 119,0 тыс. рублей, в 2021 году – 80 000,0 тыс. рублей, в 2022 году – 80 000,0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</w:t>
      </w:r>
      <w:r>
        <w:rPr>
          <w:rFonts w:cs="PT Astra Serif" w:ascii="PT Astra Serif" w:hAnsi="PT Astra Serif"/>
          <w:b/>
          <w:bCs/>
          <w:i/>
          <w:color w:val="000000"/>
          <w:sz w:val="28"/>
          <w:szCs w:val="28"/>
        </w:rPr>
        <w:t xml:space="preserve"> «Обеспечение реализации государственной</w:t>
        <w:br/>
        <w:t>программы Ульяновской области «Развитие физической культуры</w:t>
        <w:br/>
        <w:t>и спорта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bCs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15 5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410 1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523 40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530 473,3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 рамках реализации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го мероприятия «Обеспечение деятельности исполнителей государственной программы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названной подпрограммы в областном бюджете предусмотрены средств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 виде субсидий областному государственному автономному учреждению «Волга-спорт-арена» на 2020 год в сумме 661 490,5 тыс. рублей, на</w:t>
        <w:br/>
        <w:t>2021 год – 726 746,3 тыс. рублей, на 2022 год – 722 602,2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 обеспечение деятельности учреждений, реализующих программы спортивной подготовки на 2020 год в сумме 477 203,2 тыс. рублей, на 2021 год – 482 135,8 тыс. рублей, на 2022 год – 494 957,8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 виде субсидий областному государственному автономному учреждению «Управление спортивными сооружениями» на 2020 год в сумме</w:t>
        <w:br/>
        <w:t>174 519,4 тыс. рублей, на 2021 год – 214 366,6 тыс. рублей, на 2022 год –</w:t>
        <w:br/>
        <w:t>211 750,3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 обеспечение деятельности профессиональных образовательных организаций на 2020 год в сумме 47 899,8 тыс. рублей, на 2021 год – 47 294,0 тыс. рублей, на 2022 год – 48 294,0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 обеспечение деятельности областного государственного казённого учреждения «Центр спортивной подготовки» на 2020 год в сумме 29 672,5 тыс. рублей, на 2021 год – 30 431,9 тыс. рублей, на 2022 год – 30 435,9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 обеспечение деятельности Министерства физической культуры и спорта Ульяновской области на 2020 год в сумме 14 194,4 тыс. рублей, на</w:t>
        <w:br/>
        <w:t>2021-2021 – 10 433,1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Формирование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благоприятного инвестиционного климата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оздание условий для устойчивого роста промышленного производства в Ульяновской области</w:t>
      </w:r>
    </w:p>
    <w:p>
      <w:pPr>
        <w:pStyle w:val="Normal"/>
        <w:spacing w:lineRule="auto" w:line="264" w:before="0" w:after="0"/>
        <w:ind w:firstLine="540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создание условий для формирования и реализации инвестиционной и инновационной политики в Ульяновской области, а также развития предпринимательства в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обеспечение реализации единой государственной политики в сфере стратегического планирования, в том числе прогнозирования, осуществление мониторинга социально-экономического развития в Ульяновской области и оценки экономической эффективности управления в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государственное регулирование цен (тарифов) в соответствии с законодательством, установление нормативов потребления коммунальных услуг населением,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осуществление государственного контроля (надзора) за регулируемыми государством ценами (тарифами) в пределах предоставленных полномочий, контроль за соблюдением требований к стандартам раскрытия информ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обеспечение реализации государственной политики в сфере закупок для обеспечения государственных нужд Ульяновской области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198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691 4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0 9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0 09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0 091,3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Подпрограмма «Формирование и развитие инфраструктуры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зон развития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75 52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8 76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0 0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0 063,2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>Развитие промышленной зоны «Заволжье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2 6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 18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 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 208,1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 в 2020-2022 годах в сумме 42 440,0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озмещение затрат по уплате процентов по кредитам, полученным на формирование и развитие инфраструктуры промышленных зон, в 2020 году в сумме 7 746,1 тыс. рублей, в 2021-2022 годах – 8 768,1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>Развитие портовой особой экономической зоны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6 77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риобретения дополнительных акций Акционерного общества «Портовая особая экономическая зона «Ульяновск», в целях финансирования проектирования и строительства индустриального парка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Поддержка деятельности организации,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уполномоченной в сфере формирования и развития инфраструктуры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ромышленных зон Ульяновской области»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 09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1 5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8 85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8 855,1</w:t>
            </w:r>
          </w:p>
        </w:tc>
      </w:tr>
    </w:tbl>
    <w:p>
      <w:pPr>
        <w:pStyle w:val="Normal"/>
        <w:spacing w:lineRule="auto" w:line="264" w:before="0" w:after="0"/>
        <w:ind w:firstLine="72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будут направлены на: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ставление субсидий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 в 2020 году в сумме 54 591,1 тыс. рублей, в 2021-2022 годах – 54 891,1 тыс. рублей ежегодно;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разработки проектов планировки территории и проектов межевания территории, проектирования, строительства и подключения (технологического присоединения) объектов капитального строительства и инфраструктуры зон развития Ульяновской области к сетям инженерно-технического обеспечения (электро-, газо-, тепло-, водоснабжения или водоотведения) в 2020 году в сумме 84 985,7 тыс. рублей, в 2020-2021 годах – 73 963,7 тыс. рублей ежегодго;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риобретения и ремонта объектов недвижимости для размещения инвесторов, осуществляющих производственную деятельность в 2020 году в сумме 42 000,0 тыс. рублей.</w:t>
      </w:r>
    </w:p>
    <w:p>
      <w:pPr>
        <w:pStyle w:val="Normal"/>
        <w:autoSpaceDE w:val="false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азвитие индустриального парка «Димитровград»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Данные средства будут направлены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в целях частичной компенсации затрат общества с ограниченной ответственностью «Димитровградский индустриальный парк «Мастер» на проведение ремонтных работ зданий, строений, сооружений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Подпрограмма «Развитие инвестиционной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деятельности в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8 0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 76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4 7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4 726,3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Оказание поддержки организациям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в сфере инвестиционной деятельности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2 9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 76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4 7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4 726,3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№ 418-П «О некоторых мерах по реализации Закона Ульяновской области от 15.03.2005</w:t>
        <w:br/>
        <w:t>№ 019-ЗО «О развитии инвестиционной деятельности на территории Ульяновской области» в 2020 году в сумме 57 820,0 тыс. рублей, в 2021-2022 годах – 81 777,2 тыс. рублей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в целях финансового обеспечения затрат некоммерческих организаций в связи с развитием государственно-частного партнёрства на территории Ульяновской области в 2020-2022 годах в сумме 12 949,1 тыс. рублей ежегодно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914"/>
      </w:tblGrid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7 8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5 3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5 301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5 301,8</w:t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мероприятию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 xml:space="preserve">Обеспечение деятельности государственного заказчика и соисполнителей государственной программы»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 финансовое обеспечение деятельности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ластного государственного казённого учреждения «Центр мониторинга деятельности регулируемых организаций Ульяновской области»</w:t>
        <w:br/>
        <w:t>в 2020-2022 годах в сумме 13 385,3 тыс. рублей ежегодно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областного государственного казённого учреждения «Департамент государственных программ развития малого и среднего бизнеса Ульяновской области» в 2020-2022 годах в сумме 16 949,3 тыс. рублей ежегодно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ластного государственного казённого учреждения «Центр по сопровождению закупок» в 2020 году в сумме 30 360,4 тыс. рублей, в 2021-2022 годах – 24 505,4 тыс. рублей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Министерства цифровой экономики и конкуренции Ульяновской области в 2020 году в сумме 94 648,3 тыс. рублей, в 2020-2022 годах – 70 461,8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Повышение эффективности управления государственным имуществом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914"/>
      </w:tblGrid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 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позволят обеспечить повышение эффективности участия органов государственной власти Ульяновской области в реализации единой государственной политики в сфере земельных и имущественных отношений, создать условия для эффективного управления и распоряжения государственным имуществом Ульяновской области и будут направлены на оптимизацию состава и структуры объектов государственной собственности Ульяновской области, совершенствование системы мер, связанных с вовлечением объектов государственного имущества Ульяновской области в коммерческий оборот, обеспечение управления реализацией мероприятий государственной программы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Научно-технологическое развитие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: </w:t>
      </w:r>
      <w:bookmarkStart w:id="2" w:name="_Hlk17295924"/>
      <w:r>
        <w:rPr>
          <w:rFonts w:cs="PT Astra Serif" w:ascii="PT Astra Serif" w:hAnsi="PT Astra Serif"/>
          <w:sz w:val="28"/>
          <w:szCs w:val="28"/>
        </w:rPr>
        <w:t>осуществление прорывного научно-технологического развития Ульяновской области за счёт эффективного использования интеллектуального капитала региона, повышения производительности труда и совершенствования системы технологического предпринимательства</w:t>
      </w:r>
      <w:bookmarkEnd w:id="2"/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ConsPlusNormal1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формирование рынка интеллектуальной собственности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опережающее развитие инфраструктуры научной, научно-технической и инновационной деятельности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ConsPlusNormal1"/>
        <w:spacing w:lineRule="auto" w:line="264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создание и развитие механизмов комплексной поддержки инновационной деятельности, в том числе поддержки сквозных цифровых технологи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5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 1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7 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7 765,8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Адресная поддержка повышения производительности труда на предприятиях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субъектам деятельности в сфере промышленности на реализацию мероприятий по переобучению, повышению квалификации работников предприятий в целях поддержки занятости и повышения эффективности рынка труда в рамках проекта «Адресная поддержка повышения производительности труда на предприятиях» в 2020 году в сумме 25 000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субъектам деятельности в сфере промышленности на возмещение части затрат, связанных с реализацией инвестиционных проектов по модернизации и техническому перевооружению в 2020 году в сумме 10 000,0 тыс. рубл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конкурентоспособности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предприятий регион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 00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 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организации импортозамещающих производств в Ульяновской области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азвитие интеллектуального потенциала регион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 00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грантов победителям конкурсов, проводимых в Ульяновской области совместно с Российским фондом фундаментальных исследований в 2020-2022 годах в сумме 50 000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НО дополнительного образования «Агентство технологического развития Ульяновской области» в целях финансового обеспечения ее затрат, связанных с развитием талантов и профессионального роста научных, инженерных и предпринимательских кадров в области высокотехнологичной деятельности и поддержкой образовательных программ и проектов в научно-технологической сфере в 2020 году в сумме 2 500,0 тыс. рублей, в 2021-2022 годах – 4 000,0 тыс. рублей ежегодно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азвитие инфраструктуры научной, научно-технологической и инновационной деятельно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 0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 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 749,8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НО дополнительного образования «Агентство технологического развития Ульяновской области» в целях финансового обеспечения затрат, связанных с реализацией приоритетного проекта региона «Развитие инновационного кластера Ульяновской области в комплексе проектов «Технокампус 2.0 – Технологическая долина 2.0 – Сантор» в 2020 году в сумме 30 852,0 тыс. рублей, в 2021-2022 годах – 39 549,8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субъектам малого и среднего предпринимательства на создание и (или) обеспечение деятельности центров молоде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ежи в 2020-2022 годах в сумме 1 200,0 тыс. рублей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одействие росту количества организаций, осуществляющих технологические инноваци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 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5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5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565,8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названному мероприятию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в целях финансового обеспечения его затрат в связи с осуществлением деятельности в 2020-2022 годах в сумме 19 965,8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, связанных с созданием эффективных решений в рамках реализации региональной модели Национальной технологической инициативы в 2020-2022 годах в сумме 1 500,0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Развитие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транспортной системы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е транспортного комплекса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сохранности и развитие автомобильных дорог общего пользования регионального, межмуниципального и местного значения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качества транспортного обслуживания и создание условий для выравнивания транспортной обеспеченности населения Ульяновской област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охраны жизни, здоровья граждан и их имущества, гарантии их законных прав на безопасные условия движения на дорогах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814 7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484 5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186 5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578 233,3</w:t>
            </w:r>
          </w:p>
        </w:tc>
      </w:tr>
    </w:tbl>
    <w:p>
      <w:pPr>
        <w:pStyle w:val="ConsPlusNormal1"/>
        <w:spacing w:lineRule="auto" w:line="264" w:before="0" w:after="0"/>
        <w:ind w:hanging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hanging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en-US"/>
        </w:rPr>
        <w:t>Подпрограмма «Развитие системы дорожного хозяйства</w:t>
      </w:r>
    </w:p>
    <w:p>
      <w:pPr>
        <w:pStyle w:val="ConsPlusNormal1"/>
        <w:spacing w:lineRule="auto" w:line="264" w:before="0" w:after="0"/>
        <w:ind w:hanging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en-US"/>
        </w:rPr>
        <w:t>Ульяновской области»</w:t>
      </w:r>
    </w:p>
    <w:p>
      <w:pPr>
        <w:pStyle w:val="ConsPlusNormal1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en-US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34"/>
      </w:tblGrid>
      <w:tr>
        <w:trPr/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632 7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36 6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898 2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288 553,3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 0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4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 строительство второго пускового комплекса первой очереди строительства мостового перехода через р. Волга</w:t>
        <w:br/>
        <w:t xml:space="preserve">в г. Ульяновске (2 этап), что позволит </w:t>
      </w:r>
      <w:r>
        <w:rPr>
          <w:rFonts w:cs="PT Astra Serif" w:ascii="PT Astra Serif" w:hAnsi="PT Astra Serif"/>
          <w:sz w:val="28"/>
          <w:szCs w:val="28"/>
        </w:rPr>
        <w:t xml:space="preserve">соединить улично-дорожную сеть города Ульяновска на левом берегу с построенным мостом через р. Волгу (мост «Президентский»). Строительство данной развязки позволит окончательно включить Президентский мост в транспортную инфраструктуру города, отделить транзитные транспортные потоки от городского транспорта, повысить комфортность, безопасность и мобильность участников дорожного движения, а также существенно разгрузить Димитровградское шоссе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–</w:t>
      </w:r>
      <w:r>
        <w:rPr>
          <w:rFonts w:cs="PT Astra Serif" w:ascii="PT Astra Serif" w:hAnsi="PT Astra Serif"/>
          <w:sz w:val="28"/>
          <w:szCs w:val="28"/>
        </w:rPr>
        <w:t xml:space="preserve"> автомобильную дорогу, объединяющую транспортные потоки с двух мостовых переходов через р.Волгу в г.Ульяновске (мостового перехода «Императорский» и мостового перехода «Президентский»), что позволит снизить уровень социальной напряжённости связанный с передвижением жителей города Ульяновска по автомобильным дорогам в часы пик.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Обеспечение дорожной деятельности»</w:t>
      </w:r>
    </w:p>
    <w:p>
      <w:pPr>
        <w:pStyle w:val="Normal"/>
        <w:spacing w:lineRule="auto" w:line="264" w:before="0" w:after="0"/>
        <w:contextualSpacing/>
        <w:jc w:val="right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925"/>
        <w:gridCol w:w="1923"/>
        <w:gridCol w:w="1659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433 993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904 209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300 19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74 453,3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ализацию мероприятий по развитию системы дорожного хозяйства Ульяновской области в 2020 году в сумме 1 973 149,2 тыс. рублей, в 2021 году – 1 611 208,9 тыс. рублей, в 2022 году – 1 934 951,9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еятельности ОГКУ «Департамент автомобильных дорог Ульяновской области» в 2020 году в сумме 246 652,2 тыс. рублей, в 2021 году – 277 472,2 тыс. рублей, в 2022 году – 277 270,2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финансирование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 в 2020 году в сумме</w:t>
        <w:br/>
        <w:t>684 407,7 тыс. рублей, в 2021 году – 411 514,5 тыс. рублей, в 2022 году – 862 231,2 тыс. рублей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Это позволит обеспечить увеличение доли автомобильных дорог общего пользования регионального, межмуниципального и местного значения, отвечающих нормативным требованиям к транспортно-эксплуатационным показателям, в общем количестве автомобильных дорог общего пользования регионального и межмуниципального значения.</w:t>
      </w:r>
    </w:p>
    <w:p>
      <w:pPr>
        <w:pStyle w:val="ConsPlusNormal1"/>
        <w:spacing w:lineRule="auto" w:line="264" w:before="0" w:after="0"/>
        <w:ind w:left="-142" w:firstLine="709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регионального проекта Ульяновской области «Дорожная сеть Ульяновской области», направленного на достижение целей, показателей и результатов федерального проекта «Дорожная сеть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 3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41 40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58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14 100,0</w:t>
            </w:r>
          </w:p>
        </w:tc>
      </w:tr>
    </w:tbl>
    <w:p>
      <w:pPr>
        <w:pStyle w:val="ConsPlusNormal1"/>
        <w:spacing w:lineRule="auto" w:line="264" w:before="0" w:after="0"/>
        <w:ind w:left="-142" w:firstLine="709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будут направлены на ремонт и капитальный ремонт автомобильных дорог общего пользования регионального, межмуниципального и местного значения.</w:t>
      </w:r>
    </w:p>
    <w:p>
      <w:pPr>
        <w:pStyle w:val="ConsPlusNormal1"/>
        <w:spacing w:lineRule="auto" w:line="264" w:before="0" w:after="0"/>
        <w:ind w:left="-142" w:firstLine="709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hanging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Обеспечение населения Ульяновской области </w:t>
      </w:r>
    </w:p>
    <w:p>
      <w:pPr>
        <w:pStyle w:val="ConsPlusNormal1"/>
        <w:spacing w:lineRule="auto" w:line="264" w:before="0" w:after="0"/>
        <w:ind w:left="-142" w:hanging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качественными услугами пассажирского транспорта»</w:t>
      </w:r>
    </w:p>
    <w:p>
      <w:pPr>
        <w:pStyle w:val="ConsPlusNormal1"/>
        <w:spacing w:lineRule="auto" w:line="264" w:before="0" w:after="0"/>
        <w:ind w:left="-142" w:hanging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 3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 8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 8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 855,9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пассажирских перевозок автомобильным транспортом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 0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 0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 0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 04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, создать условия для выравнивания транспортной обеспеченности населения Ульяновской области автомобильным транспортом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пассажирских перевозок железнодорожным транспортом общего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пользования в пригородном сообщени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 7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 2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 2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 237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, создать условия для выравнивания транспортной обеспеченности населения Ульяновской области пригородным железнодорожным транспортом и будут направлены на организацию и развитие перевозок пассажиров пригородным железнодорожным транспортом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пассажирских перевозок воздушным транспортом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 57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 5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 57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 578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 и создать условия для повышения транспортной обеспеченности населения Ульяновской области воздушным транспортом и будут направлены на организацию и развитие перевозок воздушным транспортом, на развитие аэропортовой инфраструктуры с целью увеличения географии полётов и развития международных авиасообщений.</w:t>
      </w:r>
    </w:p>
    <w:p>
      <w:pPr>
        <w:pStyle w:val="ConsPlusNormal1"/>
        <w:spacing w:lineRule="auto" w:line="264" w:before="0" w:after="0"/>
        <w:ind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Мероприятия, направленные на развитие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электрического транспорта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му мероприятию позволят повысить качество транспортного обслуживания населения, создать условия для выравнивания транспортной обеспеченности населения Ульяновской области городским наземным электрическим транспортом.</w:t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 w:before="0" w:after="0"/>
        <w:ind w:left="-142" w:firstLine="709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Повышение безопасности дорожного движения в Ульяновской области»</w:t>
      </w:r>
    </w:p>
    <w:p>
      <w:pPr>
        <w:pStyle w:val="ConsPlusNormal1"/>
        <w:spacing w:lineRule="auto" w:line="264" w:before="0" w:after="0"/>
        <w:ind w:left="-142" w:firstLine="709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794"/>
        <w:gridCol w:w="1659"/>
        <w:gridCol w:w="1606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8 65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03 271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3 154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4 571,9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в областном бюджете средства по названной подпрограмме будут направлены на оптимизацию скоростных режимов движения на участках автомобильных дорог, находящихся на территории Ульяновской области, с применением автоматизированных систем управления движением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Это позволит обеспечить снижение аварийности на дорогах Ульяновской области, внедрить современные инженерные схемы организации дорожного движения на территории Ульяновской области, устранить наиболее опасные места концентрации ДТП, предотвратить заторы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обеспечение продовольственной безопасности Ульяновской области с учётом положений Доктрины продовольственной безопасности Российской Федерации, утвержденной </w:t>
      </w:r>
      <w:hyperlink r:id="rId2">
        <w:r>
          <w:rPr>
            <w:rStyle w:val="InternetLink"/>
            <w:rFonts w:eastAsia="Times New Roman" w:cs="PT Astra Serif" w:ascii="PT Astra Serif" w:hAnsi="PT Astra Serif"/>
            <w:color w:val="000000"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зидента Российской Федерации от 30.01.2010 № 120 «Об утверждении Доктрины продовольственной безопасности Российской Федерации»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вышение уровня комплексного обустройства сельских населенных пунктов объектами социальной и инженерной инфраструктуры и удовлетворение потребностей граждан, проживающих в сельской местности, в том числе молодых семей и молодых специалистов, в благоустроенных жилых помещениях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  <w:lang w:val="en-US" w:eastAsia="ru-RU"/>
        </w:rPr>
        <w:t>повышение водообеспеченности земель сельскохозяйственного назначения, предотвращение процессов подтопления, затопления и опустынивания территорий для гарантированного обеспечения продуктивности сельскохозяйственных угодий.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val="en-US"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val="en-US"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546"/>
        <w:gridCol w:w="1546"/>
        <w:gridCol w:w="1764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2 691 67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639 38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669 37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669 373,1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Развитие сельского хозяйства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 119 9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 108 6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209 09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209 090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азвитие подотрасли растениеводств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804"/>
        <w:gridCol w:w="1666"/>
        <w:gridCol w:w="1627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4 707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78 761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76 50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76 500,0</w:t>
            </w:r>
          </w:p>
        </w:tc>
      </w:tr>
    </w:tbl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азвитие элитного семеноводства, развитие садоводства, развитие производства продукции растениеводства в защищенном грунте.</w:t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Оказание мер государственной поддержки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роизводства, переработки и реализации продукции растениеводств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825"/>
        <w:gridCol w:w="1576"/>
        <w:gridCol w:w="157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 598 276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 555 31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65 55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665 554,7</w:t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оддержку экономически значимых региональных программ в области растениеводства, государственную поддержку кредитования подотрасли растениеводства, переработку ее продукции, развитие инфраструктуры и логистического обеспечения рынков продукции растениеводства (предоставление инвестиционных и краткосрочных кредитов), управление рисками в подотраслях растениеводства, оказание несвязанной поддержки сельскохозяйственным товаропроизводителям в области растениеводства, поддержку промышленной переработки продукции растениеводства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Развитие подотрасли животноводства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и скотоводства»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608"/>
        <w:gridCol w:w="1608"/>
        <w:gridCol w:w="16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98 839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07 064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07 064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07 064,2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азвитие животноводства, птицеводства, поддержку племенного животноводства, повышение продуктивности в молочном скотоводстве, развитие племенной базы мясного скотоводства, возмещение части процентной ставки по инвестиционным кредитам (займам) на строительство и реконструкцию объектов для молочного скотоводства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Оказание мер государственной поддержки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производства, переработки и реализации продукции животноводства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и рыбоводств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595"/>
        <w:gridCol w:w="1595"/>
        <w:gridCol w:w="159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125 37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4 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4 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4 500,0</w:t>
            </w:r>
          </w:p>
        </w:tc>
      </w:tr>
    </w:tbl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оддержку экономически значимых региональных программ в области животноводства и рыбоводства,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предоставление инвестиционных кредитов, займов), управление рисками в подотраслях животноводства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оддержка малых форм хозяйствования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595"/>
        <w:gridCol w:w="1595"/>
        <w:gridCol w:w="159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29 1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51 96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4 47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44 471,6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едоставление грантов в форме субсидий начинающим фермерам; предоставление грантов в форме субсидий главам крестьянских (фермерских) хозяйств на развитие семейных животноводческих ферм на базе крестьянских (фермерских) хозяйств; на развитие потребительских обществ, сельскохозяйственных потребительских кооперативов, садоводческих, огороднических и дачных некоммерческих объединений граждан; предоставление грантов в форме субсидий образовательным организациям высшего образования, находящимся на территории Ульяновской области, в целях финансового обеспечения их затрат, связанных с реализацией проекта по организации деятельности научно-образовательного кластера в агропромышленном комплексе на территории Ульяновской области; предоставление грантов в форме субсидий сельскохозяйственным потребительским кооперативам для развития материально-технической базы; на государственную поддержку кредитования малых форм хозяйствования на селе; на предоставление субсидий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, поголовья крупного рогатого скота и (или) мини-теплиц; на предоставление грантов в форме субсидий сельскохозяйственным потребительским кооперативам и потребительским обществам в целях финансового обеспечения затрат в связи с осуществлением деятельности по строительству мини-ферм, необходимых для содержания крупного рогатого скота отдельным категориям граждан, ведущих личное подсобное хозяйство.</w:t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Это позволит обеспечить создание новых постоянных рабочих мест, созданных в крестьянских (фермерских) хозяйствах, осуществляющих проекты создания и развития своих хозяйств с помощью средств государственной поддержк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Техническая и технологическая модернизация,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инновационное развитие агропромышленного комплекса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438"/>
        <w:gridCol w:w="1438"/>
        <w:gridCol w:w="1438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3 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 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 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Запланированные в областном бюджете средства по названному мероприятию будут направлены на техническую и технологическую модернизацию, инновационное развитие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Устойчивое развитие сельских территорий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1444"/>
        <w:gridCol w:w="1438"/>
        <w:gridCol w:w="1438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75 13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30 31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76 18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76 184,7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Повышение уровня комфортного проживания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в сельской местно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608"/>
        <w:gridCol w:w="1608"/>
        <w:gridCol w:w="16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51 09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85 546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31 258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31 258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улучшение жилищных условий граждан, проживающих в сельской местности, в том числе молодых семей и молодых специалистов; развитие газификации и водоснабжения в сельской местности; развитие сети фельдшерско-акушерских пунктов и (или) офисов врача общей практики в сельской местности; 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; предоставление субсидий на возмещение части затрат сельскохозяйственных товаропроизводителей на строительство жилых помещений; развитие сети плоскостных спортивных сооружений в сельской местно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Основное мероприятие «Социально значимые мероприятия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в сфере развития сельских территорий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527"/>
        <w:gridCol w:w="1527"/>
        <w:gridCol w:w="152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24 04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4 76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4 925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pacing w:val="2"/>
                <w:kern w:val="2"/>
                <w:sz w:val="28"/>
                <w:szCs w:val="28"/>
                <w:lang w:eastAsia="ru-RU"/>
              </w:rPr>
              <w:t>44 925,8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Запланированные в областном бюджете средства по названному мероприятию будут направлены на поддержку местных инициатив граждан, проживающих в сельской местности, поощрение и популяризацию достижений в сфере развития сельских территори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Подпрограмма «Развитие мелиорации земель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сельскохозяйственного назначения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439"/>
        <w:gridCol w:w="1439"/>
        <w:gridCol w:w="143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тыс. рублей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 5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 71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 5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 528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мероприятию «Восстановление мелиоративных систем и предотвращение выбытия из сельскохозяйственного оборота земель сельскохозяйственного назначения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будут направлены на возмещение части затрат сельскохозяйственных товаропроизводителей на проведение культуротехнических мероприятий на землях, вовлекаемых в сельскохозяйственный оборот; на возмещение части затрат, связанных с проведением агрохимического обследования земель сельскохозяйственного назначения; на возмещение части затрат на осуществление гидромелиоративных мероприятий; на возмещение части затрат на проведение агролесомелиоративных мероприятий, фитомелиоративных мероприятий, направленных на закрепление песков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</w:rPr>
        <w:t>Подпрограмма «Финансовое обеспечение реализации государственной программы, государственным заказчиком-координатором которой является Министерство агропромышленного комплекса и развития сельских территорий 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1445"/>
        <w:gridCol w:w="1445"/>
        <w:gridCol w:w="144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 тыс. руб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 (по состоянию на 01.01.2019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0 095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0 50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9 323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9 323,5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ализацию регионального проекта «Создание системы поддержки фермеров и развитие сельской кооперации на территории Ульяновской области», направленного на достижение целей, показателей и результатов федерального проекта «Создание системы поддержки фермеров и развитие сельской кооперации» в 2020-2022 годах в сумме 2 753,6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деятельности Министерства агропромышленного комплекса и развития сельских территорий Ульяновской области в 2020 году в сумме 54 053,4 тыс. рублей, в 2021-2022 годах – 42 869,9 тыс. рублей ежегодно и в виде субсидий областному государственному бюджетному учреждению «Агентство по развитию сельских территорий Ульяновской области» в 2020-2022 годах в сумме 33 700,0 тыс. рублей ежегодно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государственной ветеринарной службы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беспечение стойкого эпизоотического и ветеринарно-санитарного благополучия территории Ульяновской области.</w:t>
      </w:r>
    </w:p>
    <w:p>
      <w:pPr>
        <w:pStyle w:val="Normal"/>
        <w:widowControl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вышение качества и безопасности продукции животного происхождения, реализуемой на продовольственном рынке Ульяновской области;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филактика и ликвидация особо опасных и других заразных и незаразных болезней животных;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ация и осуществление государственного ветеринарного надзора на территории Ульяновской области;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учреждений ветеринарии высокотехнологичными лабораторно-диагностическими приборами, специальным оборудованием, дезинфекционными установками, автотранспортными средствами, расходными материалам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2019 год          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9 4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55 4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7 6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7 666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7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9 9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 68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 681,5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областных государственных бюджетных учреждений государственной ветеринарной службы Ульяновской области вакцинами, диагностическими наборами, питательными средами, химическими реактивами, дезинфицирующими средствами, химической лабораторной посудой, ветеринарными инструментами для проведения противоэпизоотических мероприятий;</w:t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учреждений ветеринарии товарами ветеринарного назначения для проведения лабораторно-диагностических испытаний пищевого и технического сырья, продуктов питания;</w:t>
      </w:r>
    </w:p>
    <w:p>
      <w:pPr>
        <w:pStyle w:val="Normal"/>
        <w:spacing w:lineRule="auto" w:line="264" w:before="0" w:after="0"/>
        <w:ind w:firstLine="56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материально-технической базы учреждений ветеринарии.</w:t>
      </w:r>
    </w:p>
    <w:p>
      <w:pPr>
        <w:pStyle w:val="Normal"/>
        <w:widowControl w:val="false"/>
        <w:autoSpaceDE w:val="false"/>
        <w:spacing w:lineRule="auto" w:line="264" w:before="0" w:after="0"/>
        <w:ind w:firstLine="7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Подпрограмма «Обеспечение реализации государственной программы </w:t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701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41 89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5 5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2 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2 984,5</w:t>
            </w:r>
          </w:p>
        </w:tc>
      </w:tr>
    </w:tbl>
    <w:p>
      <w:pPr>
        <w:pStyle w:val="Normal"/>
        <w:spacing w:lineRule="auto" w:line="264" w:before="0" w:after="0"/>
        <w:ind w:firstLine="56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на:</w:t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учреждениям ветеринарии субсидий на финансовое обеспечение выполнения ими государственного задания на оказание государственных услуг (выполнение работ);</w:t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деятельности Агентства ветеринарии Ульяновской области;</w:t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предоставление мер социальной поддержки в соответствии с </w:t>
      </w:r>
      <w:hyperlink r:id="rId3">
        <w:r>
          <w:rPr>
            <w:rStyle w:val="InternetLink"/>
            <w:rFonts w:eastAsia="Times New Roman" w:cs="PT Astra Serif" w:ascii="PT Astra Serif" w:hAnsi="PT Astra Serif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м Ульяновской области от 05.04.2006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;</w:t>
      </w:r>
    </w:p>
    <w:p>
      <w:pPr>
        <w:pStyle w:val="Normal"/>
        <w:spacing w:lineRule="auto" w:line="264" w:before="0" w:after="0"/>
        <w:ind w:firstLine="56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предоставление мер социальной поддержки молодым специалистам, поступившим на работу в учреждения ветеринарии, в соответствии с </w:t>
      </w:r>
      <w:hyperlink r:id="rId4">
        <w:r>
          <w:rPr>
            <w:rStyle w:val="InternetLink"/>
            <w:rFonts w:eastAsia="Times New Roman" w:cs="PT Astra Serif" w:ascii="PT Astra Serif" w:hAnsi="PT Astra Serif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Ульяновской области от 02.05.2012 № 49-ЗО «О мерах социальной поддержки отдельных категорий молодых специалистов на территории Ульяновской области»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Управление государственными финансами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эффективности участия в реализации государственной политики в сфере управления финансами, обеспечение долгосрочной сбалансированности и устойчивости областного бюджета Ульяновской области и бюджетов муниципальных образований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птимизация структуры и снижение объёма расходов на обслуживание государственного долга Ульяновской области; 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рганизация межбюджетных отношений, способствующих обеспечению равных условий для устойчивого исполнения расходных обязательств муниципальных образований Ульяновской области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участия населения Ульяновской области в решении вопросов местного значения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эффективного, ответственного и прозрачного управления бюджетными средствами в рамках выполнения Министерством финансов Ульяновской области функций и полномочий в установленной сфере деятельности, в том числе функций и полномочий, связанных с реализацией государственной программы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54"/>
        <w:gridCol w:w="2505"/>
        <w:gridCol w:w="2440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19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 484 347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 598 569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 956 859,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 063 340,6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воевременное исполнение обязательств по обслуживанию государственного долга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073 10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08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50 007,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50 007,6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будут способствовать своевременному исполнению долговых обязательств Ульяновской области и поддержанию объёма государственного долга Ульяновской области на безопасном уровне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Выравнивание бюджетной обеспеченности муниципальных районов (городских округов)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465 59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56 85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47 599,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62 801,7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позволят сократить разрыв между наиболее и наименее обеспеченными муниципальными образованиями Ульяновской области. Средства будут направлены на выполнение полномочий органов местного самоуправления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03 84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2 58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7 448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8 727,2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гиональный приоритетный проект «Поддержка местных инициатив на территории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64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9 год</w:t>
              <w:br/>
              <w:t>(по состоянию на 01.01.20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 000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 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роприятие направлено на вовлечение населения в решение наиболее острых социальных проблем местного уровня на основе приоритетов, определённых самим населением, привлечение для решения этих проблем местных ресурсов (средств населения, хозяйствующих субъектов, местного бюджета), укрепление диалога и взаимного доверия населения и органов местного самоуправления.</w:t>
      </w:r>
    </w:p>
    <w:p>
      <w:pPr>
        <w:pStyle w:val="Style24"/>
        <w:spacing w:lineRule="auto" w:line="264"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>В рамках данного мероприятия предусмотрено предоставление на конкурсной основе субсидии из областного бюджета бюджетам муниципальных образований Ульяновской области, в целях софинансирования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Title"/>
        <w:spacing w:lineRule="auto" w:line="264" w:before="0" w:after="0"/>
        <w:contextualSpacing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Государственная программа «Развитие информационного общества и электронного правительства в Ульяновской области»</w:t>
      </w:r>
    </w:p>
    <w:p>
      <w:pPr>
        <w:pStyle w:val="ConsPlusTitle"/>
        <w:spacing w:lineRule="auto" w:line="264" w:before="0" w:after="0"/>
        <w:contextualSpacing/>
        <w:jc w:val="center"/>
        <w:rPr>
          <w:rFonts w:ascii="PT Astra Serif" w:hAnsi="PT Astra Serif" w:cs="Times New Roman"/>
          <w:color w:val="000000"/>
          <w:sz w:val="28"/>
          <w:szCs w:val="28"/>
          <w:u w:val="single"/>
        </w:rPr>
      </w:pPr>
      <w:r>
        <w:rPr>
          <w:rFonts w:cs="Times New Roman" w:ascii="PT Astra Serif" w:hAnsi="PT Astra Serif"/>
          <w:color w:val="000000"/>
          <w:sz w:val="28"/>
          <w:szCs w:val="28"/>
          <w:u w:val="single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качества и доступности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на территории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рганизация предоставления государственных и муниципальных услуг по принципу «одного окна», в том числе в многофункциональных центрах предоставления государственных и муниципальных услуг (далее - МФЦ)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населению Ульяновской области государственных и муниципальных услуг в электронной форме, в том числе с использованием универсальных электронных карт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развития информационного общества на территории Ульяновской области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Единой системы электронного документооборота Правительства Ульяновской области и исполнительных органов государственной власти Ульяновской области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использования результатов космической деятельности (далее – РКД) населением Ульяновской области, исполнительными органами государственной власти Ульяновской области и органами местного самоуправления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40 7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8 13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 2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 282,4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u w:val="single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60"/>
      </w:tblGrid>
      <w:tr>
        <w:trPr/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9 70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 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 79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 795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Развитие сети многофункциональных центров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предоставления государственных и муниципальных услуг и обновление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их материально-технической базы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19"/>
      </w:tblGrid>
      <w:tr>
        <w:trPr/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 0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 0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зволят обеспечить функционирование сети многофункциональных центров на территории Ульяновской области с целью повышения качества и доступности предоставления государственных и муниципальных услуг по принципу «одного окна» и будут направлены на обновление материально-технической базы МФЦ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Основное мероприятие «Обеспечение текущей деятельности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подведомственных учреждений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 51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 8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 01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 019,9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Данные средства позволят обеспечить функционирование областного государственного казённого учреждения «Корпорация развития интернет-технологий - многофункциональный центр предоставления государственных и муниципальных услуг в Ульяновской области».</w:t>
      </w:r>
    </w:p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Обеспечение функционирования инфраструктуры электронного правительства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58"/>
        <w:gridCol w:w="2342"/>
        <w:gridCol w:w="2542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7 198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790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789,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789,5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 xml:space="preserve">Средства будут направлены на развитие и 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>модернизацию информационных систем,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Цифровое государственное управление», направленного на достижение соответствующих результатов реализации федерального проекта «Цифровое государственное управление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52"/>
        <w:gridCol w:w="2352"/>
        <w:gridCol w:w="2539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7 585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 985,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 985,6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Средства будут направлены на о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казание сервисных услуг по обеспечению работоспособности, оптимизацию и развитию функционала автоматизированных информационных систем необходимых для предоставления государственных и муниципальных услуг в электронной и цифровой форме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Это позволит обеспечить ускоренное внедрение цифровых технологий в экономике и социальной сфере за счёт использования цифровых технологий и платформенных решений в сферах государственного управления и оказания государственных услуг, а также качественное улучшение ряда показателей, отражающих рост национальной экономики и социальной сферы на территории Ульяновской области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 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 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 00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, а также финансового обеспечения затрат, связанных с осуществлением им уставной деятельно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8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 000,0</w:t>
            </w:r>
          </w:p>
        </w:tc>
      </w:tr>
    </w:tbl>
    <w:p>
      <w:pPr>
        <w:pStyle w:val="Normal"/>
        <w:spacing w:lineRule="auto" w:line="264" w:before="0" w:after="0"/>
        <w:contextualSpacing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зволят обеспечить и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пользование эффективных методик развития и применения информационных технологий (далее – ИТ) и образовательных проектов в сфере ИТ, подготовку кадров и насыщение рынка труда ИТ-специалистами на территории Ульяновской области, популяризацию ИТ, как сферы деятельно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Средства будут направлены на реализацию образовательных проектов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по повышению уровня доступности информационных и телекоммуникационных технологий для физических и юридических лиц в Ульяновской обла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Подпрограмма «Развитие информационно-телекоммуникационного</w:t>
        <w:br/>
        <w:t>взаимодействия исполнительных органов государственной власти</w:t>
        <w:br/>
        <w:t>Ульяновской области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126"/>
        <w:gridCol w:w="155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подпрограммы 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 7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 2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 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 747,4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Модернизация сетей передачи данных и обновление программного обеспечения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54"/>
        <w:gridCol w:w="2343"/>
        <w:gridCol w:w="254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 xml:space="preserve">2019 год </w:t>
              <w:br/>
              <w:t>(по состоянию на 01.01.2019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 78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6 887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6 887,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6 387,4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Данные средства позволят обеспечить эффективность информационного обмена, документооборота, автоматизацию делопроизводства и ряда управленческих процессов в Правительстве Ульяновской области и исполнительных органов государственной власти Ульяновской области (ИОГВ);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планированные в областном бюджете средства </w:t>
      </w:r>
      <w:r>
        <w:rPr>
          <w:rFonts w:cs="PT Astra Serif" w:ascii="PT Astra Serif" w:hAnsi="PT Astra Serif"/>
          <w:color w:val="000000"/>
          <w:sz w:val="28"/>
          <w:szCs w:val="28"/>
        </w:rPr>
        <w:t>будут направлены на приобретение пользовательских и серверных лицензий для обеспечения функционирования Единой системы электронного документооборота Правительства Ульяновской области и исполнительных органов государственной власти Ульяновской области (далее – ЕСЭД), на приобретение и обновление программного обеспечения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, приобретение пользовательских и серверных лицензий, программно-аппаратных средств, технических средств для обеспечения функционирования серверов ЕСЭД.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Информационная инфраструктура», направленного на достижение соответствующих результатов реализации федерального проекта «Информационная инфраструктура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54"/>
        <w:gridCol w:w="2343"/>
        <w:gridCol w:w="254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 xml:space="preserve">2019 год </w:t>
              <w:br/>
              <w:t>(по состоянию на 01.01.2019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80 000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Данные средства позволят обеспечить создание глобальной конкурентоспособной инфраструктуры передачи, обработки и хранения данных преимущественно на основе отечественных разработок, оказания услуг связи на всей территории Ульяновской области, создание и ввод в промышленную эксплуатацию Ситуационного центра Губернатора Ульяновской области, интегрированного в систему распределённых ситуационных центров Российской Федерации. Создание Ситуационного центра позволит решать широкий перечень задач в сферах государственного управления, проектного управления, мониторинга и анализа ситуации, обработки больших данных, обеспечения деятельности Правительства региона в случае возникновения чрезвычайных ситуаций, снижения административных барьеров, своевременного прогнозирования, контроля, подготовки развёрнутой и обоснованной информации для принятия управленческих решений, прогнозирования и оценки результатов их принятия;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>Средства будут направлены на приобретение программного обеспечения, серверного, сетевого, коммутационного оборудования, видео оборудования и средств отображения для Ситуационного центра Губернатора Ульяновской област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Основное мероприятие «Реализация регионального проекта «Информационная безопасность», направленного на достижение соответствующих результатов реализации федерального проекта «Информационная безопасность»</w:t>
      </w:r>
    </w:p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54"/>
        <w:gridCol w:w="2343"/>
        <w:gridCol w:w="254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 xml:space="preserve">2019 год </w:t>
              <w:br/>
              <w:t>(по состоянию на 01.01.2019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360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36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36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редства будут направлены на приобретение программно-аппаратных комплексов средств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криптографической защиты информаци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.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Средства криптографической защиты информации, позволяют с высокой степенью надежности сохранить достоверность, целостность и конфиденциальность информаци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бразующейся в процессе деятельности Правительства Ульяновской обла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и подведомственных ему учреждений, при передаче информации по открытым каналам связи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Подпрограмма «Внедрение результатов космической деятельности 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 xml:space="preserve">и создание региональной инфраструктуры пространственных </w:t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данных Ульяновской области»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Объём средств, предусмотренный на реализацию подпрограммы, 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74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планированные в областном бюджете средства </w:t>
      </w: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по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мероприятию «Модернизация и техническое обеспечение функционирования геоинформационной системы «Геопортал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будут направлены на техническую поддержку, сопровождение и обновление версии программного комплекса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геоинформационной системы «Геопортал Ульяновской области» и создание региональной системы мониторинга объектов навигационной деятельности на территории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позволят обеспечить эффективное использование и интеграцию результатов космической деятельности с решением актуальных задач социально-экономического развития Ульяновской области.</w:t>
      </w:r>
    </w:p>
    <w:p>
      <w:pPr>
        <w:pStyle w:val="Normal"/>
        <w:spacing w:lineRule="auto" w:line="264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Формирование комфортной городской среды в Ульяновской области»</w:t>
      </w:r>
    </w:p>
    <w:p>
      <w:pPr>
        <w:pStyle w:val="Normal"/>
        <w:spacing w:lineRule="auto" w:line="264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качества и комфорта городской среды на территории Ульяновской области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беспечение благоустройства дворовых территорий многоквартирных домов и территорий общего пользования муниципальных образований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благоустройства парков в муниципальных образованиях Ульяновской области;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участие граждан в решении вопросов благоустройства населённых пунктов.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82 03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6 9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5 8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5 811,7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Проведение мероприятий в целях благоустройства территорий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0 9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6 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 5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 541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 виде субсидий бюджетам поселений и городских округов в целях софинансирования расходных обязательств, возникающих в связи с организацией комплексного благоустройства территорий общего пользования, в том числе погашение кредиторской задолженности, в 2020 году в сумме 94 400,0 тыс. рублей, в 2021-2022 годах – 3 841,5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 виде субсидий бюджетам поселений и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 в 2020 году в сумме 39 600,0 тыс. руббей, в 2021-2022 годах – 50 000,0 тыс. рублей ежегодно;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убсидий бюджету муниципального образования «город Ульяновск», участвующего в реализации проекта по цифровизации городского хозяйства «Умный город», в части внедрения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 в 2020 году в сумме 2 000,0 тыс. рублей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еализация регионального проекта «Формирование комфортной городской среды», направленного на достижение целей, показателей и результатов федерального проекта «Формирование комфортной городской среды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7 6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5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 528,7</w:t>
            </w:r>
          </w:p>
        </w:tc>
      </w:tr>
    </w:tbl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реализацию программ формирования современной городской среды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Подпрограмма «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  <w:lang w:eastAsia="ru-RU"/>
        </w:rPr>
        <w:t>Обеспечение реализации государственной программы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84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од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  <w:br/>
              <w:t>(по состоянию на 01.01.20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9 53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 5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 74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 741,5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й подпрограмме будут направлены в виде субсидий областному государственному автономному учреждению «Центр компетенций по вопросам городской среды»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малого и среднего предпринимательства в Ульяновской области»</w:t>
      </w:r>
    </w:p>
    <w:p>
      <w:pPr>
        <w:pStyle w:val="Normal"/>
        <w:spacing w:lineRule="auto" w:line="264" w:before="0" w:after="0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и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беспечение благоприятных условий для развития малого и среднего предпринимательства в Ульяновской области; обеспечение занятости населения и увеличение производимых субъектами малого и среднего предпринимательства товаров (работ, услуг).</w:t>
      </w:r>
    </w:p>
    <w:p>
      <w:pPr>
        <w:pStyle w:val="Normal"/>
        <w:widowControl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Style21"/>
        <w:spacing w:lineRule="auto" w:line="264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увеличение количества субъектов малого и среднего предпринимательства; </w:t>
      </w:r>
    </w:p>
    <w:p>
      <w:pPr>
        <w:pStyle w:val="Style21"/>
        <w:spacing w:lineRule="auto" w:line="264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Style21"/>
        <w:spacing w:lineRule="auto" w:line="264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;</w:t>
      </w:r>
    </w:p>
    <w:p>
      <w:pPr>
        <w:pStyle w:val="Style21"/>
        <w:spacing w:lineRule="auto" w:line="264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кращение издержек субъектов малого и среднего предпринимательства, связанных с государственным регулированием.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программы,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8 8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1 5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1 9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4 700,0</w:t>
            </w:r>
          </w:p>
        </w:tc>
      </w:tr>
    </w:tbl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</w:t>
      </w:r>
      <w:r>
        <w:rPr>
          <w:rFonts w:eastAsia="Times New Roman" w:cs="PT Astra Serif" w:ascii="PT Astra Serif" w:hAnsi="PT Astra Serif"/>
          <w:bCs/>
          <w:i/>
          <w:color w:val="000000"/>
          <w:sz w:val="28"/>
          <w:szCs w:val="28"/>
          <w:lang w:eastAsia="ru-RU"/>
        </w:rPr>
        <w:t>Реализация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, направленного на достижение целей, показателей и результатов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3 3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7 1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 400,0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Фонду «Корпорация развития промышленности и предпринимательства Ульяновской области»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, образующих инфраструктуру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 в 2020 - 2022 годах в сумме 2 400,0 тыс. рублей ежегодно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, образующим инфраструктуру поддержки малого и среднего предпринимательства в 2020 году в сумме 24 741,1 тыс. рублей.</w:t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еализация регионального проекта «Акселерация субъектов малого и среднего предпринимательства», направленного на достижение целей, показателей и результатов федерального проекта «Акселерация субъектов малого и среднего предпринимательства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7 7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83 6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8 7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6 324,1</w:t>
            </w:r>
          </w:p>
        </w:tc>
      </w:tr>
    </w:tbl>
    <w:p>
      <w:pPr>
        <w:pStyle w:val="Normal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 центра «Мой бизнес» в 2020 году в сумме 46 103,4 тыс. рублей, в 2021 году - 26 324,1 тыс. рублей, в 2022 году - 22 261,7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 в 2020 году в сумме 9 145,7 тыс. рублей, в 2021 году – 27 250,7 тыс. рублей, в 2022 году – 2 400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ООО «Управляющая компания «Технокампус» в целях финансового обеспечения затрат в связи с реализацией проекта по созданию технопарка «Технокампус 2.0» для обеспечения льготного доступа субъектов малого и среднего предпринимательства к производственным площадям и помещениям в целях создания (развития) организаций, осуществляющих производственную и (или) инновационную деятельность в 2020 году в сумме 257 732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обществу с ограниченной ответственностью «Димитровградский индустриальный парк «Мастер» в целях финансового обеспечения затрат в связи с реализацией проекта по созданию промышленного парка «Димитровградский индустриальный парк «Мастер» для обеспечения льготного доступа субъектов малого и среднего предпринимательства к производственным площадям и помещениям в целях создания (развития) организаций, осуществляющих производственную и (или) инновационную деятельность в 2020 году в сумме 257 732,0 тыс. рублей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, образующим инфраструктуру поддержки малого и среднего предпринимательства в 2020-2022 годах в сумме 1 662,4 тыс. рублей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>Основное мероприятие «Реализация регионального проекта «Популяризация предпринимательства», направленного на достижение целей, показателей и результатов федерального проекта «Популяризация предпринимательства»</w:t>
      </w:r>
    </w:p>
    <w:p>
      <w:pPr>
        <w:pStyle w:val="Normal"/>
        <w:autoSpaceDE w:val="false"/>
        <w:spacing w:lineRule="auto" w:line="264" w:before="0" w:after="0"/>
        <w:contextualSpacing/>
        <w:jc w:val="both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основного мероприятия,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 4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 8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0 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 975,9</w:t>
            </w:r>
          </w:p>
        </w:tc>
      </w:tr>
    </w:tbl>
    <w:p>
      <w:pPr>
        <w:pStyle w:val="Normal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названному мероприятию будут направлены на 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пуляризацию предпринимательской деятельности.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епрограммные мероприятия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 реализацию мероприятий в рамках непрограммных направлений деятельности в областном бюджете запланированы ассигнования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2020 год в сумме 1 606 336,1 тыс. рублей, что составляет 2,6% от общей суммы расходов;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2021 год – в сумме 3 197 987,9 тыс. рублей, в том числе условно утверждённые расходы – 1 351 432,9 тыс. рублей. Удельный вес ассигнований на непрограммные направления деятельности без учёта условно утверждённых расходов составляет 3,1% от общего объёма расходов;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2022 год – в сумме 4 444 533,4 тыс. рублей, в том числе условно утверждённые расходы – 2 750 000,0 тыс. рублей. Удельный вес расходов на непрограммные направления деятельности без учёта условно утверждённых расходов составляет 2,9% от общего объёма расходов.</w:t>
      </w:r>
    </w:p>
    <w:p>
      <w:pPr>
        <w:pStyle w:val="Normal"/>
        <w:spacing w:lineRule="auto" w:line="264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spacing w:lineRule="auto" w:line="264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DOsntext"/>
        <w:spacing w:lineRule="auto" w:line="264" w:before="0" w:after="0"/>
        <w:ind w:firstLine="708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бласти государственных заимствований проведение долговой политики в 2020-2022 годах будет исходить из целей обеспечения финансовой устойчивости и платёжеспособности Ульяновской области, устранения риска неисполнения финансовых обязательств, поддержания сбалансированности областного бюджета Ульяновской области путём привлечения бюджетных и коммерческих кредитов. Погашение основной суммы задолженности в 2020 году будет осуществляться в общей сумме 8 229 760,1 тыс. рублей, в том числе по бюджетным кредитам из федерального бюджета на частичное покрытие дефицита бюджета – 929 760,1 тыс. рублей; по бюджетным кредитам на пополнение остатков средств на счетах бюджетов субъектов Российской Федерации –</w:t>
        <w:br/>
        <w:t>3 300 000,0 тыс. рублей; по кредитам, полученным от кредитных организаций – 4 000 000,0 тыс. рублей. В 2021 году планируется погасить основную сумму задолженности в сумме 6 860 829,7 тыс. рублей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 (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 погашение государственных ценных бумаг Ульяновской области – в сумме 1 000 000,0 тыс. рублей), в 2022 году – в сумме 5 601 767,0 тыс. рублей (в том числе погашение государственных ценных бумаг Ульяновской области – в сумме 1 000 000,0 тыс. рублей).</w:t>
      </w:r>
    </w:p>
    <w:p>
      <w:pPr>
        <w:pStyle w:val="DOsntext"/>
        <w:spacing w:lineRule="auto" w:line="264" w:before="0" w:after="0"/>
        <w:contextualSpacing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влечение кредитов банков в 2020 году планируется в общей сумме 5 829 780,1 тыс. рублей, в 2021 году – 6 509 773,1 тыс. рублей, в 2022 году – 4 637 295,5 тыс. рублей.</w:t>
      </w:r>
    </w:p>
    <w:p>
      <w:pPr>
        <w:pStyle w:val="DOsntext"/>
        <w:spacing w:lineRule="auto" w:line="264" w:before="0" w:after="0"/>
        <w:contextualSpacing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влечение бюджетных кредитов на пополнение остатков средств на счетах бюджетов субъектов Российской Федерации в 2019 году планируется в сумме 3 300 000,0 тыс. рублей.</w:t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государственных и муниципальных гарантий в валюте Российской Федерации на 2020 год запланировано в сумме 32 458,4 тыс. рублей, на 2021 год – в сумме 25 500,0 тыс. рублей, на 2022 год – в сумме 18 500,0 тыс. рублей.</w:t>
      </w:r>
    </w:p>
    <w:p>
      <w:pPr>
        <w:pStyle w:val="TextBodyIndent"/>
        <w:spacing w:lineRule="auto" w:line="264" w:before="0" w:after="0"/>
        <w:ind w:left="0" w:firstLine="567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оставление и возврат бюджетных кредитов муниципальным образованиям на 2020-2022 годы запланированы в сумме 50 000,0 тыс. рублей ежегодно.</w:t>
      </w:r>
    </w:p>
    <w:p>
      <w:pPr>
        <w:pStyle w:val="TextBodyIndent"/>
        <w:spacing w:lineRule="auto" w:line="264" w:before="0" w:after="0"/>
        <w:ind w:left="284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34"/>
        <w:spacing w:lineRule="auto" w:line="264" w:before="0" w:after="0"/>
        <w:ind w:firstLine="709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В разработке проекта закона «Об областном бюджете Ульяновской области на 2020 год и плановый период 2021 и 2022 годов» принимали участие главные администраторы доходов областного бюджета, главные распорядители бюджетных средств областного бюджета Ульяновской области и должностные лица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Ильина Ольга Сергеевна).</w:t>
      </w:r>
    </w:p>
    <w:p>
      <w:pPr>
        <w:pStyle w:val="TextBodyIndent"/>
        <w:spacing w:lineRule="auto" w:line="264" w:before="0" w:after="0"/>
        <w:ind w:left="284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284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284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pacing w:lineRule="auto" w:line="264" w:before="0" w:after="0"/>
        <w:ind w:left="284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инистр финансов</w:t>
      </w:r>
    </w:p>
    <w:p>
      <w:pPr>
        <w:pStyle w:val="TextBodyIndent"/>
        <w:spacing w:lineRule="auto" w:line="264" w:before="0" w:after="0"/>
        <w:ind w:left="284" w:hanging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Е.В.Буц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8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Cs w:val="28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Cs w:val="28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с отступом Знак"/>
    <w:basedOn w:val="Style6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2"/>
      <w:szCs w:val="22"/>
    </w:rPr>
  </w:style>
  <w:style w:type="character" w:styleId="Style10">
    <w:name w:val="Нижний колонтитул Знак"/>
    <w:basedOn w:val="Style6"/>
    <w:qFormat/>
    <w:rPr>
      <w:sz w:val="22"/>
      <w:szCs w:val="22"/>
    </w:rPr>
  </w:style>
  <w:style w:type="character" w:styleId="21">
    <w:name w:val="Основной текст 2 Знак"/>
    <w:basedOn w:val="Style6"/>
    <w:qFormat/>
    <w:rPr>
      <w:sz w:val="22"/>
      <w:szCs w:val="22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2"/>
      <w:szCs w:val="22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</w:rPr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4">
    <w:name w:val="Основной текст_"/>
    <w:basedOn w:val="Style6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Appleconvertedspace">
    <w:name w:val="apple-converted-space"/>
    <w:basedOn w:val="Style6"/>
    <w:qFormat/>
    <w:rPr/>
  </w:style>
  <w:style w:type="character" w:styleId="Style15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lang w:val="ru-RU" w:bidi="ar-SA"/>
    </w:rPr>
  </w:style>
  <w:style w:type="character" w:styleId="Style16">
    <w:name w:val="Основной текст +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7pt">
    <w:name w:val="Основной текст + 7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homa">
    <w:name w:val="Основной текст + Tahoma;Курсив"/>
    <w:basedOn w:val="Style14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198" w:before="0" w:after="0"/>
      <w:ind w:firstLine="44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24">
    <w:name w:val="Список использованной литературы"/>
    <w:basedOn w:val="Normal"/>
    <w:qFormat/>
    <w:pPr>
      <w:spacing w:lineRule="auto" w:line="240" w:before="40" w:after="0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B7B27384439A1BD8F712C2B6FE7635BC8BB250AA2C65B2106345FiEC9L" TargetMode="External"/><Relationship Id="rId3" Type="http://schemas.openxmlformats.org/officeDocument/2006/relationships/hyperlink" Target="consultantplus://offline/ref=E286B0596E7C2609B6F8207CBB9281877AB31677887460E174A5897704C393C4TFI3H" TargetMode="External"/><Relationship Id="rId4" Type="http://schemas.openxmlformats.org/officeDocument/2006/relationships/hyperlink" Target="consultantplus://offline/ref=E286B0596E7C2609B6F8207CBB9281877AB31677897064E671A5897704C393C4TFI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2:00Z</dcterms:created>
  <dc:creator>Пользователь</dc:creator>
  <dc:description/>
  <cp:keywords/>
  <dc:language>en-US</dc:language>
  <cp:lastModifiedBy>u22</cp:lastModifiedBy>
  <cp:lastPrinted>2019-10-17T09:39:00Z</cp:lastPrinted>
  <dcterms:modified xsi:type="dcterms:W3CDTF">2019-10-17T05:48:00Z</dcterms:modified>
  <cp:revision>15744</cp:revision>
  <dc:subject/>
  <dc:title/>
</cp:coreProperties>
</file>